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around again, seems it didn't ge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untry.  If you wonder why dups appear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et lost, read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end them to the author of the c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some tests with the different B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y handled BIDs and MIDs when they forware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se are the "wrong tests" or "not enough 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your own, it is quite simp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stem, I logged in as a user, and did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used a different BID in the third case for each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orwarded messages would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then forwarded the messa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p w0rli @ w0rli.or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 w0rli @ w0rli.or.usa.n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 w0rli @ w0rli.or.usa.na $rlif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 repeated using SB in place of SP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llsign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36 tests, 9 with each flavor of BB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 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 version 02.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  version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   version 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only versions available for me to tes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 authors of these codes will let us know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oted have been fixed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tests was run with an "M" in my SID, on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e same three kinds of messages in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below show what was on the "S" command "$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sent when they forwarded the messa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got back when the messages were forwarded to me are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 in my SID, using 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No BID</w:t>
        <w:tab/>
        <w:t>Auto BID      Giv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</w:t>
        <w:tab/>
        <w:t xml:space="preserve">   9397_N7VYN</w:t>
        <w:tab/>
        <w:t>9398_N7VYN    R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</w:t>
        <w:tab/>
        <w:t xml:space="preserve">   45123_N7IFJ</w:t>
        <w:tab/>
        <w:t>45124_N7IFJ   45125_N7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</w:t>
        <w:tab/>
        <w:t xml:space="preserve">   16288_N7CHR</w:t>
        <w:tab/>
        <w:t>16289_N7CHR   FBB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</w:t>
        <w:tab/>
        <w:t xml:space="preserve">   22172_W0RLI</w:t>
        <w:tab/>
        <w:t>22173_W0RLI   RLI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PMS</w:t>
        <w:tab/>
        <w:t xml:space="preserve">   21110_WB3V</w:t>
        <w:tab/>
        <w:t>21111_WB3V    RLIG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s provided the requested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dropped the given BID, and supplied a new 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s added a BID when non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"M" in my SID, using 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No BID</w:t>
        <w:tab/>
        <w:t>Auto BID      Giv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</w:t>
        <w:tab/>
        <w:t xml:space="preserve">   &lt;none&gt;</w:t>
        <w:tab/>
        <w:t>&lt;none&gt;</w:t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</w:t>
        <w:tab/>
        <w:t xml:space="preserve">   &lt;none&gt;</w:t>
        <w:tab/>
        <w:t>&lt;none&gt;</w:t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</w:t>
        <w:tab/>
        <w:t xml:space="preserve">   &lt;none&gt;</w:t>
        <w:tab/>
        <w:t>&lt;none&gt;</w:t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</w:t>
        <w:tab/>
        <w:t xml:space="preserve">   &lt;none&gt;</w:t>
        <w:tab/>
        <w:t>22175_W0RLI   RLI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PMS</w:t>
        <w:tab/>
        <w:t xml:space="preserve">   &lt;none&gt;</w:t>
        <w:tab/>
        <w:t>&lt;none&gt;</w:t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s except RLI failed to provid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r threw the given BI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 in my SID, using 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No BID</w:t>
        <w:tab/>
        <w:t>Auto BID      Giv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</w:t>
        <w:tab/>
        <w:t xml:space="preserve">   9751_N7VYN</w:t>
        <w:tab/>
        <w:t>9752_N7VYN    RLI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</w:t>
        <w:tab/>
        <w:t xml:space="preserve">   45493_N7IFJ</w:t>
        <w:tab/>
        <w:t>45494_N7IFJ   RLIMSYS8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</w:t>
        <w:tab/>
        <w:t xml:space="preserve">   16588_N7CHR</w:t>
        <w:tab/>
        <w:t>16591_N7CHR   RLIF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</w:t>
        <w:tab/>
        <w:t xml:space="preserve">   23009_W0RLI</w:t>
        <w:tab/>
        <w:t>23010_W0RLI   RLIRLI8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PMS</w:t>
        <w:tab/>
        <w:t xml:space="preserve">   21113_WB3V</w:t>
        <w:tab/>
        <w:t>21114_WB3V    RLIG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s beh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"M" in my SID, using 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No BID</w:t>
        <w:tab/>
        <w:t>Auto BID      Giv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</w:t>
        <w:tab/>
        <w:t xml:space="preserve">   &lt;none&gt;</w:t>
        <w:tab/>
        <w:t>9710_N7VYN    RLIR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</w:t>
        <w:tab/>
        <w:t xml:space="preserve">   &lt;none&gt;</w:t>
        <w:tab/>
        <w:t>&lt;none&gt;</w:t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</w:t>
        <w:tab/>
        <w:t xml:space="preserve">   &lt;none&gt;</w:t>
        <w:tab/>
        <w:t>&lt;none&gt;</w:t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</w:t>
        <w:tab/>
        <w:t xml:space="preserve">   23004_W0RLI</w:t>
        <w:tab/>
        <w:t>23005_W0RLI   RLIR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PMS</w:t>
        <w:tab/>
        <w:t xml:space="preserve">   21113_WB3V</w:t>
        <w:tab/>
        <w:t>21114_WB3V    RLIG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and FBB failed to provide defaul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w away the given BID.  AA4R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defaul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 in my SID, using SB, to a non-call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No BID</w:t>
        <w:tab/>
        <w:t>Auto BID      Giv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</w:t>
        <w:tab/>
        <w:t xml:space="preserve">   9794_N7VYN</w:t>
        <w:tab/>
        <w:t>9795_N7VYN    RLIR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</w:t>
        <w:tab/>
        <w:t xml:space="preserve">   45496_N7IFJ</w:t>
        <w:tab/>
        <w:t>45497_N7IFJ   RLI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</w:t>
        <w:tab/>
        <w:t xml:space="preserve">   16593_N7CHR</w:t>
        <w:tab/>
        <w:t>16594_N7CHR   RLIFBB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</w:t>
        <w:tab/>
        <w:t xml:space="preserve">   23012_W0RLI</w:t>
        <w:tab/>
        <w:t>23013_W0RLI   RLIRLI9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PMS</w:t>
        <w:tab/>
        <w:t xml:space="preserve">   21116_WB3V</w:t>
        <w:tab/>
        <w:t>21117_WB3V    RLIG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s behav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"M" in my SID, using SB, to a non-call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No BID</w:t>
        <w:tab/>
        <w:t>Auto BID      Giv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</w:t>
        <w:tab/>
        <w:t xml:space="preserve">   9713_N7VYN</w:t>
        <w:tab/>
        <w:t>9714_N7VYN    RLIR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</w:t>
        <w:tab/>
        <w:t xml:space="preserve">   &lt;none&gt;</w:t>
        <w:tab/>
        <w:t>&lt;none&gt;</w:t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</w:t>
        <w:tab/>
        <w:t xml:space="preserve">   &lt;none&gt;</w:t>
        <w:tab/>
        <w:t>&lt;none&gt;</w:t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</w:t>
        <w:tab/>
        <w:t xml:space="preserve">   23006_W0RLI</w:t>
        <w:tab/>
        <w:t>23007_W0RLI   RLIRL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PMS</w:t>
        <w:tab/>
        <w:t xml:space="preserve">   21116_WB3V</w:t>
        <w:tab/>
        <w:t>21117_WB3V    RLIG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and FBB failed to provide the requested or required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w away the give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 You can do your own, but here are some things I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systems threw away the BID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systems added a BID when there was 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systems changed the BID they were give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 systems have no way to tell a BID from a 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all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re is software with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is no big surpris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