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KEY v1.0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DOC: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,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and linking with MOUKEY's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KEY's mouse routines into a C/C++ program, includ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OUSE.H and link the program with the MOUKEY libra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odel in which you have 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use routines provide a complex and easy-to-use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C/C++ DOS programmers. All the normal mou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(reset mouse, show, hide, read position and button stat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, define sensitivity and threshold, set cursor range, g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formation, etc.). There are 44 mouse functions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the standard functions of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mouse your application requires an 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This library supports any Microsoft compatible mouse dri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ll mouseReset to initialize the mouse driver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use routine. This function sets the mouseInstalled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f a mouse driver is not found, otherwise it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ue stored in mouseInstalled before using any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driver is not installed the mouse routines will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not proper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mouse appear on the screen call mous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de it call mouseHide. Hiding the mouse doesn't disable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s will remain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 to mouseHide decrements an internal counter.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how increments it unless it is 0. The mouse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is internal counter becomes 0. The mouseSt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is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Reset and mouseSoftReset always set the internal counter to -1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all to mouseShow will 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X and mouseY variables store the current mouse loc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). In text modes you need to conver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X and mouseY to be related to the characte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xtX and textY macro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Buttons integer variable contains the stat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it contains the state of the left button (1 -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released), the second bit contains the state of the righ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it contains the state of the middle butt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Pressed, mouseRPressed and mouseMPressed macros to get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Read function updates mouseX, mouse Y and mouseButto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alled. You should call it periodically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mouse position and state all the ti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to define an event handler that will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 occurs. See mouseSetHand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mouse cursor at a specified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useTo. This procedure requires virtual coordinates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you can convert character-relative coordinates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using virtualX and virt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mouseRead after calling mouseTo to update mou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,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raphcursor structure defines the shape of the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by mouseSetGraph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c_hotx;                     /* hotspot X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c_hoty;                     /* hotspot Y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gc_masks[2][16];             /* screen and cursor mas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graph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spot specifies the pixel location inside the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re all mouse activity is tied to. The value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masks contains the screen (16 words) and the cursor (16 words)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ord defines the sixteen pixels of a row, low bit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rgegraphcursor structure defines the shape of a large graph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It is used by mouseLargeGraph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lgc_width;      /* width (in words) of the mask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lgc_height;     /* rows in cursor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lgc_hotx;       /* hotspot X valu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lgc_hoty;       /* hotspot Y valu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* lgc_masks;      /* pointer to screen and cursor mask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largegraph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 mou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use_info and mouse_miscinfo structures are used by mouseGet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iscellaneous information abou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ajorver;   /* mouse driver major versi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inorver;   /* mouse driver minor versi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ousetype;  /* mouse type (bus, serial, etc.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IRQ;        /* mouse IRQ numbe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* inifile;        /* mouse initialization (.INI)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* copyright;      /* mouse driver copyright strin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* version;        /* mouse driver version string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ouse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otused       : 8; /* not used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rruptrate : 4; /* interrupt rat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ursortype    : 2; /* cursor type (graphic, text, etc.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ewdrivertype : 1; /* mouse driver typ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vicedrv     : 1; /* mouse driver type (device or TSR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inf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ouse_misc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use handler type, mousehandler is used by mouseSet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ExchangeHandler, mouseSetAlternat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GetAlternat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 int mouseInstalled;          /* mouse installed fla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 by mouseReset and mouseSoftReset if a mouse driver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et to 0. Use this variable to determine whethe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 unsigned int mouseButtonCount; /* number of mouse buttons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Count holds the number of buttons on the mouse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indicates that the number of buttons is oth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xFFFF indicates two buttons. mouseButtonCoun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Reset and mouseSoft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 int mouseX, mouseY;          /* mouse cursor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urrent position of the mouse cursor in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mous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 int mouseButtons;            /* mouse buttons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urrent state of the mouse buttons. The first b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f the left button (1 - pressed, 0 - released), the seco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tate of the right button and the third b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iddle button. Use the mouseLPressed, mouseR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Pressed macros to get the buttons stat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mouseRead, mouseGetDown and mouseG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ouseLPressed (mouseButtons &amp; 1)      //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ouseRPressed (mouseButtons &amp; 2)      //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ouseMPressed (mouseButtons &amp; 4)      //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used to retrieve mouse buttons press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Butt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X(x), textY(y), virtualX(x) and virtualY(y) ar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irtual and text coordinates. The mouse routines use onl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 driver. Sets mouseInstalled to 1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or to 0 if a mouse driver could not be fou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outine sets the internal indicator to -1 ( indic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), sets the light pen emulation mode on,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ratio to 8 mickeys/second and the vertical mickey ratio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s/second and sets the horizontal and vertical rang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 to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mouseInstall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mouse driver internal counter unless it is 0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mouse driver internal counter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sition of the mouse and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X and mouseY with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Buttons to reflect the state of the buttons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mouse cursor at the specified position. x and y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ower multiple of the cell size. You should call mous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mouseTo to updat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GetDown(int button, int* lastx, int* las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mouseButtons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GetUp(int button, int* lastx, int* las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mouseButtons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XRange(int minc, int max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YRange(int minr, int max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horizontal and vertical range for mouse move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 the mouse movements will be limited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c, minr, maxc, max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use cursor is outside this zone it will be moved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order. You should call mouseRead to update mouseX and 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any of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MinX, mouseMinY, mouseMaxX, mouseMaxY, mouseGetMa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GraphCursor(graphcursor *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hape of the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cursor structure is described in chapter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HotSpot, mouseLargeGraph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TextCursor(int scrmask, int cur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TextCursor, mouseSetHar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HardCursor(int firstln, int lastl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xisting hardware cursor to be used as the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the shape of the hardware cursor. Sets the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firstln and the ending scan line to las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HardCursor, mouse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ReadMove(int* xmoves, int* ymo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mickeys moved since last call. A mic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increment the mouse ca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ves returns the number of mickeys moved horizont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right and a negative value indicates a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ves returns the number of mickeys moved vertic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up and a negative value indicates a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Handler(int mask, mousehandler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event handler that will be called when a special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y the event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mas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set =&gt; call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set =&gt; call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set =&gt; call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set =&gt; call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set =&gt; call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set =&gt; call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set =&gt; call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vent handler is called it is pass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condition mask (same bit assignments as cal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horizont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= vertic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handler call mouseSetHandler with mask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ExchangeHandler, mouseSetAlternate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GetAlternat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LightPenEmulation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LightPenEmulation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light pe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MickeyRati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ckey/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mickeys per 8 pixels horizontally (defaul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mickeys per 8 pixels vertically (default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Reset, mouseGet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UpdateRegion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region where the mouse cursor will be hidden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how,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LargeGraphCursor(largegraphcursor *l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rge graphic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graphcursor structure is described in chapter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HotSpot, mouseSetGraph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Threshold(int 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double speed threshold. When the mouse spe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, the mouse moves twice faster (with double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is measured in mickeys per second. A mickey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mouse can sense. The default value is 0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micke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Sensitivity, mouseSetSensitivity, mouse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 mouseExchangeHandler(int mask, mousehandler handler, int* old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the current mouse event handler with a new o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ndler's address and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mouseSe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DriverState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uffer needed to store the mouse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aveDriverState, mouse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aveDriverState(int bufsize, void*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mouse driver stat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DriverStateSize to determine the required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DriverStateSize, mouse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RestoreDriverState(int bufsize, void*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mouse driver stat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mouseDriverStateSize and mouseSav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use drivers check the values in the saved state b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deo mode, so you should restore the video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ouseRestor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DriverStateSize, mouseSav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SetAlternateHandler(int mask, mousehandler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alternate event handler that will be called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ccurs (defined by the event mask). Up to three hand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separate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handler call mouseSetAlternateHandler with mask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e address 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mouseSe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andler mouseGetAlternateHandler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find a user event handler (defined by mouseSetAlternate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all mask matches a give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the address of the handler, otherwise it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Sensitivity(int horiz, int vert, int 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Sensitivity, mouseSetThreshold, mouse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GetSensitivity(int *horiz, int *vert, int *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etSensitivity, mouseSetThreshold, mouse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InterruptRate(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 interrup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no 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3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5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1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2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reater than 4 may cause unpredictable driv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Get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* mouseDis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ector for INT 33h before mouse driver wa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store Int 33h to this value the driver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En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moved by mouse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Soft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mouseReset, but does not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Installed to 1 if a mouse driver is installed, or to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SetLanguage(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the US version of the driver ignores th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h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h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Get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GetLangu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the US version of the driver 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et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mouseGetInfo(mouse_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use dri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emonstrates how to get mouse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Ge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info   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miscinfo in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2.infoint = mouseGetInfo(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the info and info2 structures contain various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_info and mouse_miscinfo structures are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_info's mousetype field can be one of the following: 1 -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rial, 3 - InPort, 4 - PS/2, 5 -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_info's IRQ field can be one of the following: 0 -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RQ2, 3 - IRQ3, ... , 7 -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_miscinfo's cursortype fiel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text cursor (software), 1 - text cursor (hardware), 2 or 3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Min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Min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GetMaxXY(int *minx, int *miny, int *maxx, int *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horizontal and vertical range for mouse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be moved only inside the region (mouseMinX(), mouseMin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axX(), mouseMax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both the horizontal and vertical rang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mouseGetMax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SetXRange, mouseSetY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GetHotSpot(int *hotspotx, int *hotspo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umn and the row of the hot spot. The hot spo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location inside the graphical mouse image where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tied to. The value is relative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ouse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internal counter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MOUSE.DOC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