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ninstal Utility; v1.4a P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utility for generic program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, the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atapath from the path of the Autoexec.bat file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mporary files from the TEMP directory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[d:\path\] 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name are enclosed in quotes, then the directory to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mbedded spaces. If the command line on Uninstal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the default environment variable is used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non-existent then the current default where Uninstal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f the command line datapath is not specified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NINSTAL is stored as the datapat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Normally uninstal copies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then rewrites Autoexec.bat without the defaul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skip printing header, exit to dos, and progres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files from the Ram drive.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y files of type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rides their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.cfg file contains sample 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config file beginning with ;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delete subdirectories without prompting firs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pass prompts for editing autoexec.bat, removing temporar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temporary drive letter. Use in combination with /q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s Ram drive letter for temporary files. Also avoid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deleting directory specification. Useful for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leteing temp files without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instal prompts for the directory to delete, a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utoexec.bat file, then a prompt is displayed for the tempor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, does not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indicates 'y' for 'yes' to delet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'n' for 'no' to ignore the subdirectory and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mmand line pathname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to Uninstal could be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custom temp file removal. Then Uninstal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fferent settings in Autoexec.bat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