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J.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direct printer to file program I have tried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y AT, usually crashing.  RPRN has no DOS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.x is not supported), uses only documented DOS feature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re-enter DOS and appears to the user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device redirection.  However, the pr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 that, like standard output redirection, R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only with applications which use DOS and not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rvices.  Perhaps someday Microsoft will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way to re-enter DOS, permitting a safe intercept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rn [d:][path][filename][.ext] &gt;[&gt;]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mmand line syntax for RPRN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at used for redirection of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, except that the command line begins with RP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path filename.ext is the pathspec of an executabl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The second pathspec is that of the 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being redirected.  Additional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optional executable program is specified,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and any output it sends to the printer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directed to the file.  Redirecti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executable program is specified, you will see th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ner of the command processor and redir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until you enter EXIT at a DOS prompt.  All ex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n ERRORLEVEL for checking by batch files.  Erro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PRN return 255, all others return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RPRN invokes a secondary cop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, you must have a COMSPEC=parameter in you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if you SET your own COMSPEC do not plac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delimiters before the "=" or RPRN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corrects a bug when STDIN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RN is (C) Copyright 1985 by Robert J. Newton, but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to the public domain for private non-commercial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reely copied and distributed, but no consid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other than any customary handling fees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user's groups.  No warranties of any kind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using the program the user assumes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