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3)  Your mind is quick, you easily retain that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, leading to cleverness in your actions.  You possess d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, are your honest, friendly, helpful, and ambit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ll not go unnoticed by those in a position to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suits. You thrive on adventure and change, but must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constructive manner.  You love exercise for it kee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nd mind in harmony.  You possess a superior ability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aking and would do well in the fields of re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Honor, fame, and fortune are yours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wisdom and emotional control in your actions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 sound and happy marriage so long as you avoid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ial attitude and control the urge to throw a temper tan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