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1)   You are enthusiastic, faithful and affectionate. 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ost anything you desire with success and show cour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difficulties in your life.   You enjoy travel, adven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en it results in a practical use.  You are very cre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, believe in a loving and comfortable home for your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y most standards, will be larger than the norm.  You mus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endency to indulge your physical senses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occupation with the sensual pleasures in life and put 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you hold 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