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K  - Is  an  intuitionally  inspired  letter.    You  are 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ic,   intuitive  and  versatile.   You  should  us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ership  abilities  for humanity in service to  others 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elf-gratification and honor.   With your recep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ing nature, you will either enjoy great happiness or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mis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