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NT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ENERIC FRONT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ont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nd is a generic frontend program that allows point &amp;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file names from a very attr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It allows any program name to be called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hat program needs, and it will be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he file selected. I originally wrote Frontend a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shoot program for my external upload protocols (I go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complete path &amp; file name in at the Procom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find I usually typed in the worng path, wrong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pelled the filename, etc.). However, it can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needs a filename fed to it, such as word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Front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nd is called and passed various parameters. It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imentary debugging feature that helps spo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th to the called program need not be spec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in your path. If you add the parameter /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display the command line as i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, with a pause required to continue.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will include the expanded executab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it was found in the path) as well as the file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the program. This helps spot erro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ing passed. Frontend also displays a doserror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o help in debugging (it does thi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nd also has the ability to sound an alar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rogram exits. If you add the parameter  /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efore the called program, then an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ounded when the called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nd will also swap most of it (all except 4192 by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MS or disk, whatever is found with EM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. Just add the parameter /S to the comman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nd will also pause after completion of the call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errors occur. This gives you a chance to see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termine the problem if you are away from the CR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. Just add the parameter /P to the command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nd also allows you to specify a mask for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 the mask (such as *.pas or de?.*)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the called program and it will use that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a combination of the command line switches must b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d executable. All the other parameters afte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 are parameters that are to be passed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drives or directories, or want to enter 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is not displayed (such as to create a new file in an 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tart typing on the keyboard. A fully editable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accept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nd will display a dos error code upon comple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not 0, it will pause for you to examine. Most like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   File not found (check to make sure you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lete program name includ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    Path not foun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     Too many files open (Increase your "Files=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      Insuffecient memory (Try invoking the /S (swapping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lling ZModem wit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END DSZ.COM port 1 sz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o include the extension of the executabl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call ZModem for port 1, enable MobyTurbo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hat will be appended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alling ZModem with parameters and debugg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END /D DSZ.COM port 1 sz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lling ZModem with parameters, showing only *.zi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END /A *.ZIP DSZ.COM port 1 sz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alling ZModem with parameters and debugging and alarm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END /D /A DSZ.COM port 1 sz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alling ZModem with parameters and debugging and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END /S /D /A DSZ.COM port 1 sz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alling ZModem with parameters and debugging and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 and paus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END /S /D /A /P DSZ.COM port 1 sz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alling EDLIN with file parameters, debugging, and swapp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END /S /D *.DOC EDL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Sound an alarm after the called program exits (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upload protocols so that you may kn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is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Invoke the debugg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Invoke code swapping (either to EMS (first priority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Pause after the called program exits (good for check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ploads after comple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? may be included in the command line before the c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mask for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elease of Frontend. Did not have the alarm,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use func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swapping and alarm routines and simplifie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V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pause feature, so you could see the status of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specify a mask for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bug in display colors on a monochrome monitor.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called FRNTND**.ZIP, to take into account minor chan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a major revis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 I used to use ByteBrothers Powernode, but I go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it takes to load. This is quick and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th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713-480-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 713-933-8050 Ext. 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