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CTORS CHECKER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 (Vectors Checker) was written in Assembly for MS Dos systems, use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no "installation"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See "CONCLUSION" near the end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making a small "donation" and becoming a "don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, "IMPROVE.DOC" (use "VIEW-DOC.EXE") for improve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 is useful for checking your system for an active virus such as a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emory resident virus which changes vectors and/or SFM ("start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").  An active virus can be "lurking" in memory, launched when a "h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executed.  Since your computer's operating system is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system (uses interrupt vectors), this is an excellent place t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nges.  Don't depend exclusively on VC for virus detectio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using some of the well known anti-virus utilities.  Also, VC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e which vectors are intercepted by a TSR (Terminate an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)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rmal for some "Not Used" ("see vectors") vectors to change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t Used" refers to not being used as an interrupt vector by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vectors with descriptions may not actually be used in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: BASIC related).  The system may use some of those vect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without restoring them (why restore what isn't "used").  I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s change unexpectedly, then you have reason for conce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various causes for the vectors and SFM to change.  Normal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dding a driver, changing the "CONFIG.SYS" (example: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"Files =") or "AUTOEXEC.BAT" (example: adding a "PATH"),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 (example: newer Dos), installing a TSR (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Resident) program, and the Dos mode you are in (PCs with Windows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t the "Dos Prompt" (Windows), there will be changes to som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FM compared to Dos mode (Windows not launched or closed) and vise ver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you ever wonder if something is "lurking" in your computer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shouldn't be?  That is part of the reason why I made this utilit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(Terminate and Stay Resident) program is one example o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lurking" in memory.  There is nothing wrong with a TSR program,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"un-invited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good use for VC is to check an "un-install" action.  Som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have an "un-install" command.  VC can verify that the a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 by checking that the SFM and all intercepted vecto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(without quotes) "VC"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ime you use VC, you need to create a refere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"VECS_SFM.REF" or filename you specify).  It is very important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ny TSR programs installed, unless it is a TSR progra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keep installed.  NOTE: You can create a new reference file as of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  Each time you create a reference file, if one already exists (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), it will be replaced (there is a message to remind yo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CHECKING AT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 This feature only works with a "VECS_SFM.REF"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ptional use for VC is to add a line (last line) to your "AUTOEXEC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 VC automatically checks the vectors and SFM every time you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 Add the line (without quotes) "VC /Q" to "AUTOEXEC.BAT"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"Q" is for "quick" (in and out of VC).  Note: Command tail "/Q" (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) will look for "VECS_SFM.REF" reference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if not found, will search for it in all the "paths"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UTOEXEC.BAT"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both "VC.EXE" and "VECS_SFM.REF" files in a "set path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see what paths are set, at the Dos prompt, type (without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TH".  Each path is separated by a semi-colon.  Each path should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 le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V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"VECS_SFM.REF" (or other filename) file first.  Next,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program that you don't keep installed.  Run VC again and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s Check".  You will see which interrupt vectors have changed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rief description of the interrupt function.  Also,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 change.  NOTE: Anything that occupies memory, changes the SFM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ut into extended or expanded Memory (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FM" ("start of free memory") refers to "conventional" mem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descriptions are provided by the courtesy of Bent Lyngga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ent.lynggaard@risoe.dk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one time donation is expected. 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($5.00 minimum).  For your donation, you will become a "don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, etc. will be added to the "donors" list.  As a "donor" (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), you can select (ask for) one or more programs to receive FRE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Tree Restore", etc.  See (use "VIEW-DOC") "OTH-PGMS.DOC"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ther programs.  Please include your e-mail address with your do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ame/s of the other program/s you want (if any).  I will tell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ail message about the attachment (programs.zip) so you know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.  As a "donor", you will be entitled to receive all improved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at your request) developed in the future (sent to you by e-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"donor", you may request (from time to time) the latest list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you can select to receive FREE.  If you know an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ith a better offer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nation will motivate me to develop more programs and mak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isting programs (add new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complaints are always welcomed via email.  If you use "s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" and expect a reply, please include a S.A.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overseas, the local bank charges a $10.00 service fee fo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U.S. I recommend that you send U.S. cash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$5.00 (or more) check, money order, or cash (put in foil for secu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:  jaugust@bellatlantic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