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nsi 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sys is a console driver which understands ANSI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several advantages over ANSI.SYS (the driver 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supports EGA 43-line mode and ATT 6300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ansi.sys bypasses BIOS if the screen is in a text m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uch faster operatio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(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&lt;CR&gt;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|</w:t>
        <w:tab/>
        <w:t>Erase in Display</w:t>
        <w:tab/>
        <w:t>ESC[0J or ESC[J</w:t>
        <w:tab/>
        <w:t>Clear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>ESC[1J</w:t>
        <w:tab/>
        <w:t>Clear to st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</w:t>
        <w:tab/>
        <w:t>Delete Lines</w:t>
        <w:tab/>
        <w:tab/>
        <w:t>ESC[nM</w:t>
        <w:tab/>
        <w:t>Deletes n lines,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</w:t>
        <w:tab/>
        <w:t>Delete Characters</w:t>
        <w:tab/>
        <w:t>ESC[nP</w:t>
        <w:tab/>
        <w:t>Deletes n chars,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</w:t>
        <w:tab/>
        <w:t>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 (no effect i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sequences both accept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3</w:t>
        <w:tab/>
        <w:t>EGA graphics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4</w:t>
        <w:tab/>
        <w:t>EGA graphics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5</w:t>
        <w:tab/>
        <w:t>EGA [ IBM Monochrome display 640x350 2 bits/pixel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6</w:t>
        <w:tab/>
        <w:t>EGA graphics 640x350 4 bits/pixel [with full 256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Set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*Wrap at end of line</w:t>
        <w:tab/>
        <w:t>N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43</w:t>
        <w:tab/>
        <w:t>43 Lines on EGA</w:t>
        <w:tab/>
        <w:t xml:space="preserve">       *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44</w:t>
        <w:tab/>
        <w:t>Wait for retrace       *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45     *Graphics Cursor</w:t>
        <w:tab/>
        <w:tab/>
        <w:t>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50</w:t>
        <w:tab/>
        <w:t>50 Lines on ATT 6300   *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* = 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creen flares up with annoying little white bars ("snow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 tell Nansi to wait for retrac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creen,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= 44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n't clear up the snow under all conditions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bit.  Unfortunately, it also slows down outpu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a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graphics mode, and the cursor leav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blobs behind when it moves, you are probabl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ypasses DOS (naughty, naughty).</w:t>
        <w:tab/>
        <w:t>It might hel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 to turn off its graphics cursor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= 45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character in that string is a lowercase "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s N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ts the console to RAW mode (with IOCT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uffers its output (C programmers: use set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hieve EXTREMELY high screen update speeds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iving up the special functions of the keys ^C, ^S, and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many programs, editors for example, don't wan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to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Microsoft, any program that uses ANSI.SY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will work under Microsoft Windows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ppears that the speed advantages of Nansi may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S-Windows when better graphics board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best reasons for using Nans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ccessing the memory mapped video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Caveat: I have found that Cursor Position Repor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work under MS-Windows.  This is a sh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R makes it possible for text editors to automaticall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of the scree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s setraw.*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mode*.txt included with nansi.sy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nsi.lbr contain the Set Mode sequences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odes; for instance, to try out 43 line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MODE4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o get back to normality, type the file "mode3.txt";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 command, as that doesn't let nansi know what happen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view.com and more.com are demos of thi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ing screen update speed; refer to view.doc and mo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Briefl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mor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you the file foo.txt, pausing every 24 lines for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bar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view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you the first page of the file foo.txt; typing PgUp or PgD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ackwards or forwards in the file; typing 'q'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codes 43, 44, 45, and 50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even looking to see if there are establish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IOS does not include a scroll left/r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writing is slow because it use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ifficult to add new screen access methods to nansi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 should be rewritten so parsing text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is separate from writing those block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upport some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Report has a carriage return in 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 does, but is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43 line mode, typing MODE CO80 will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5 line mode- but NANSI will still scroll as if there wer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!</w:t>
        <w:tab/>
        <w:t>You have to use the SET MODE escape sequence instead o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ither intercept BIOS calls or sense the extended AT/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#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dification of NANSI 2.4, incorporating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on Henderson &lt;crh@hpcvmcrh.cv.hp.com&gt; to version 2.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(non-destructive tab, ignore NULLs instead of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paces, send "nansi" in response to ESC[c query, cl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[ J, ESC [ 0 J, ESC [ 1 J) were merged into NANSI 2.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ard Chu &lt;hyc@admin.lsa.umich.edu&gt;, Oct. 30, 1990.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has been updated to represent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can be found by typing TYPE N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2.4, created August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xes several nasty bugs in the last release (2.2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is version on to anyone who had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nd to upgrade this program from time to 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 versions to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or suggestions should be sent to the author, Daniel K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:</w:t>
        <w:tab/>
        <w:t>17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hester, NY 146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net: ...rochester!srs!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Ed Nather, Pete Galvin, Bill Dudley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have helped fix bugs or who have contribu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ll files associated with it are hereb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ublic domain, and thus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is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mprove it, and place your improvement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write a neat program which uses Nansi's uniqu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your program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tip the author (Tip; contraction for "To Inspire Programm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ditionally, a contribution of $5 per cop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resolve to become a better human be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 suggest that any modifications be clearly ma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reasonable) surrounded by IF/ ELSE/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doing the modification should append his/he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ersion number string (near the device driver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*.asm</w:t>
        <w:tab/>
        <w:t>- console driv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sys</w:t>
        <w:tab/>
        <w:t>- console driv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doc</w:t>
        <w:tab/>
        <w:t>- console driv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*</w:t>
        <w:tab/>
        <w:tab/>
        <w:t>- a fast VI-like file viewer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*</w:t>
        <w:tab/>
        <w:tab/>
        <w:t>- a fast page-at-a-time TYPE command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raw.*</w:t>
        <w:tab/>
        <w:t>- program to set/unset RAW mode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*.set</w:t>
        <w:tab/>
        <w:t>- example Set Mod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*.rst</w:t>
        <w:tab/>
        <w:t>- example Reset Mode escape sequ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