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44 Copyright (c) 1991-1994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searches f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within text and binary files. KWS has many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ndles grep, boolean, prefix, suffix, whole word,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wildcards and @filelists, and can sp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display matches in bold onscreen, and can also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file offsets,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ad data from standard input, from hidden/syste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epts input lines up to 2k in length, and can handl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will run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damages 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, a free upgrade when available, and $5 upgrad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long with $20 (cash, check, or money order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 powerful, flexible program; it is also very easy to use. K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S 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portion of the command line consists of one or mo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 to be searched. Wildcards are optional. (For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ldcards and filespecs, see your DOS manual.) If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used, filespecs must be separated by plus (+)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"file1.txt+file2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so has the ability to read filespecs from a file lis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filename is in the format "@filelist.txt"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 will be read from the file "filelist.txt".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filespec per line, each optionally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and a comment. Each filespec in the file list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are comprised of keywords separated by semicolon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keyword from each search string must be present i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 (&gt;,&lt;, or |), the entire search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phrases "del *" or "era *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HEY!" or "What!?")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be dou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.) If you wish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with a logical 'NOT' search, use the 'NOT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tilde (as in "!~THE"). Fuzzy searches cannot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efix/suffix/whole word search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!_the_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, all binary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with hexadecimal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,B0  These options make all matches appear in bold type on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uses direct screen writes; /B0 uses BIOS screen wri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slower, but compatible with more video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either option, output cannot be routed us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; use the /O option to redirect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in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with spaces before being viewed o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This option puts KWS into regular expression mode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haracters within keyword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sterisk matches zero or more character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*T matches ET, EAT,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A question mark matches any one character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?T matches EAT, EDT, or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A circumflex at the start of a keyword matches th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A dollar sign at the end of a keyword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A string enclosed in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ring, but no others. I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s a circumflex (^), the expression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except the characters in the string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[XYZ] matches X, Y, or Z, while [^XYZ]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haracter except X, Y, or Z. A range of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pecified with two characters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); these can be combined to form expression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-BD-Z?], which matches the ? character and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A backslash tells KWS to search for the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 it; for example, \* searches for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searching for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Ignore the config file, if present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ringing options together, this option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tring; for example, use "/ip" instead of "/p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[n]  Use the viewer defined in the config file to display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CONFIGURATION FILE). The number, if specified,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before the match to start view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e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Skip over binary files when search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, a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n as part of the devic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[n]  Pause between each screen of text. If no height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will autodetect your screen size, and pause according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KWS will pause after every n lines. While pau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'C' key will display the current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files continuously. Pressing the Escape key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d will skip the current file and go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. When in this mode, the /V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. Do not specify a filenam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,T0  Display total lines found per file. /T will display lin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; /T0 will display totals only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Unix output format: All lines of output ar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that contained the matching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; using this option will tell KWS to treat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inary. This option is inactive when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; use this option to look a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. If all keywords ar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ndow size (maximum of 32767 lines)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displayed, starting with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keyword, and ending with the last lin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option is inactive when search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Line numbers and offsets will be display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   Verbose mode: KWS prints the filename of every file searc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atching line is preceded by its line number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matching lines in each file is given, even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0 or higher, a default configuration for KWS can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file. If a file named KWS.CFG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EXE, KWS will read default configuration values from the 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can be ignored by using the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consists of a configuration item, an equal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tem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For specifying default command line option values. A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ptions, case is not important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trung together. Any options enabl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be disabled on the command line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th a minus sign appended. For example, with a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=/b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d keywords and screen pausing will be in effect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is run. To disable bold keywords, "/b-"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  Determines what program is run when the /J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specified is the command line to execute. If "!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!f" is encountered on the line, i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name before executing, and "!L" or "!l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placed with the current line number.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 on line 30 of FILES.LS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=c:\utils\list.com !f /#:!l /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your config file, KWS will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UTILS\LIST.COM FILES.LST /#:30 /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 (P)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output format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L5), while sending them to the printer (O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 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 (C), and displays the filenames and lines on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 (P), with totals (T)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ghlighting (B) any occur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or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(S) of the batch files on the C: driv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their hidden and/or system attributes set (H),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 (R)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 (L3)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 The file ONE.TXT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ndard input device (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* ~copyrite /n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text files (N) in the current directory for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COPYRITE, highlighting (B) any close calls (F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* ~copyrite !1993 /n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 (B), and out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used after each screen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+\*.exe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H) .COM and .EXE files in the root directory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(A) file offsets 6 characters wide (L6), pausing at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, while also sending output to file COM.TXT on the D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D:COM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lix.use download file /w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a Telix usage log, looking at two lines at a time (W2)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files we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 (P), removing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characters (D), while also sending output to printe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of the batch files on the C: drive. This file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 /j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duct the same search as above, but the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under VIEWER will be used to show each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will start 3 lines before the actual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44 Copyright (c) 1991-1994 Copy Con Incorporated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 major upgrade, notice will be sent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detailing changes since their last upgrade. Min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will be released through BBSes, distributors, user groups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era. Registered users will receive a free upgrade upon requ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upgrades can be obtained for $5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(RD Thomas)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in@ghawk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Shareware conference (-&gt;837 or -&gt;15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: 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: GreyHawk (301-596-7064 or 410-290-3260 or 410-720-508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's Corner (301-596-7692 or 410-995-687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Mail: PO Box 23255, Baltimore MD 21203-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