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ginTex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 Pre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Text will reformat an ASCII text file to any width betwe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0 characters. All blank lines will be deleted and paragra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nted three spaces automatically.  The program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to be used as input for ColumnTex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ce a + as the first character of a lin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 of a paragraph to suppress right justification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30.EXE           -Margin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for the input text file name and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ormat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for the margin width. Use (28), (34) or (6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is to be used by ColumnText; otherwise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(20) and (80). This beats having to use a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lect whether the new text file will be used by Colum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read in your text file and write out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new marg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 for enhancements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Pr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29 South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coma, WA 9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