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Publisher  Electronic Publishing System  v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on disk, printed manual, user license, and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via BBS, Compuserve, phone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valuation period for this program is 30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convenience of our customers we accept Visa,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ican Express and Discover cards. You may send the order form 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rom 9am - 6pm CST), order by phone (from 6pm - 9pm CST), or by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UPPORT.DOC file for support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ublisher v2.16          ORDER FORM / INVOICE              Page 1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  Relative Software Innovations                Date: 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15 N. Town East Blvd.  #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  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itle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 Postal Cod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MAT (choose one):  ( ) 5.25" disk      ( ) 3.5"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 $39.95 ..............................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SITE LICENSE (for business, government, and corporate 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(Choose ONLY ONE of the following price schedu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computer at $39.95 ................................  $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es latest version on 5.25" disk, printed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1 year technical support. For 3.5" disk see below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to 10 computers at $35 each. _______ computers x 35  $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 disk and manual sent per order. Order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s below. Call for pricing over 10 compu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printed manuals _____ x $3.00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dd $1 for 3.5" disk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 TOTAL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as residents add 7.75%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/Handling: US/Canada add $4.50, Foreign orders add $9.5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$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your order!  We appreciate your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ublisher v2.16          ORDER FORM / INVOICE       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 Cash   ( ) Check   ( ) Money order   ( ) P.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 Visa   ( ) MasterCard   ( ) American Express   ( )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#: _____________________________________ Exp. Date: 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 or Money Order payable to: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How did you find out about PC Publis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BBS Name __________________________ Phone # (_____)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( ) Oth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What do you like about PC Publis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What do you dislike about PC Publis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What would you like to see added or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Please fill in any information you can abo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d/proc/speed (i.e. Dell 386SX/20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: _______  Monitor (CGA, EGA, VGA, etc.): _______  Mouse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r DR DOS? ______________  Version (3.2, 5.0, etc.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use Windows? (Y or N) _____   OS/2? _____   DESQview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!  We appreciate your inpu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