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i m p l y    D o c s 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and Computer Clubs who wish to distribute Simply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ocs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tility / Text Utility / Programming / Wr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BM compatible, H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, TEXT, VIEWER, HYPERTEXT, EXE, TSR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DOCxx.ZIP       Where xx represent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version the name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DOC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program is compressed using some other file compressio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name SIMDOCxx with the appropriate extens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Simply Docs on-line please use the description 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 is a major upgrade with many requested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uage support, LZW compression, user definable pop-up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ion, very large documents (over 70 megs)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SCII text files into EXE/TS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SCII text files into EXE/TSR format. Turn README into RUN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for program manuals, electronic books, newsletter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reference material on-line, etc.  Features easy to u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ewers, pop-up indexes, search functions, colo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marks, hypertext jumps, print any range of pages on any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 scrolling, swap to EMS/Disk, 43/50 line mode, LZW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documents (over 70 megs).  Supports most language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program for anyone who has to distribu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Ware is owned and operated by Robert E. Pitcher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contact me at any time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ggestions. 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Ware                   FAX: (709) 489-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Earle Street              CIS: 75221,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A2B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Simply Docs, 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distribution only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imply Docs package is defined as containing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PACKING.LST file.  If this file 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t are missing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imply Docs package MAY 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. 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help with installing the program.  Sysops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ext file for the sole purpose of advertising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don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, shipping and handling.  No other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may be charged for the Simply Do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Simply Docs package MAY NOT be sold as part of any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imply Docs package MAY NOT be "rented" or "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If the version you have is over twelve (12) months o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s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ermission to distribute Simply Docs may be with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ward a copy of any reviews, articles,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 you print or distribute regarding Simply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