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croAde,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Macroade, Version 4.0, prior to complet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ments is entirely at the users own risk.  Jeffrey S. 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erformance Sciences International MAKE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POSE to any unregistered users of MacroAde,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ance Sciences International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t provides directly to registered users of MacroAde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0,</w:t>
        <w:tab/>
        <w:t>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od of ninety days from the date of shipment. 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iences International receives notification within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od of defects in materials or workmanship, and such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determined by Performance Sciences International to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ance Sciences International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(s) and shall not include or extend to any claim 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to recover any other damages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ss of profit, data, or use of the software, or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nsequential damages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licensed software, or other similar claim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ance Sciences International or any of its employe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ally advised of the possibility of such damage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the liability of Performance Sciences International or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 employees for any damages to you or any other person o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 exceed the lower of suggested list price or actual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ance Sciences International AND Jeffrey S. Kan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LAIM ALL OTHER WARRANTIES,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LIMITED TO, ANY IMPLIED WARRANTY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