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358078003"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565900159"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646792444"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99407634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108316604"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