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76475291"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780601406"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324300620"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