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336747605"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7901824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1469908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4337353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