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102933408"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053501541"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