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520211761"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60966614"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