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211155314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54923469"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