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677901336"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750454145"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