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233425185"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311914598"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