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666637875"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31619967"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384991812"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317816141"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