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775407216"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546026673"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370284174"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799299157"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905758600"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49347985"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720197989"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