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2131486338"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56440545"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736687610"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65561826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925991906"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8970591"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889582316"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