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333399"/>
          <w:sz w:val="48"/>
          <w:szCs w:val="48"/>
        </w:rPr>
      </w:pPr>
      <w:r>
        <w:rPr>
          <w:rFonts w:cs="Arial" w:ascii="Arial" w:hAnsi="Arial"/>
          <w:b/>
          <w:i/>
          <w:color w:val="333399"/>
          <w:sz w:val="48"/>
          <w:szCs w:val="48"/>
        </w:rPr>
        <w:t>PrecisionID.com</w:t>
      </w:r>
    </w:p>
    <w:p>
      <w:pPr>
        <w:pStyle w:val="Normal"/>
        <w:rPr/>
      </w:pPr>
      <w:r>
        <w:rPr/>
        <w:t>Microsoft Word mail-merge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fer to the user manual in this font package for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being encoded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ata </w:instrText>
      </w:r>
      <w:r>
        <w:rPr/>
        <w:fldChar w:fldCharType="separate"/>
      </w:r>
      <w:r>
        <w:rPr/>
        <w:t>«Data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formatted to barcode font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FormattedText </w:instrText>
      </w:r>
      <w:r>
        <w:rPr/>
        <w:fldChar w:fldCharType="separate"/>
      </w:r>
      <w:r>
        <w:rPr/>
        <w:t>«FormattedText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code Font</w:t>
      </w:r>
    </w:p>
    <w:p>
      <w:pPr>
        <w:pStyle w:val="Normal"/>
        <w:rPr>
          <w:rFonts w:ascii="PrecisionID ITF T08 DEMO" w:hAnsi="PrecisionID ITF T08 DEMO" w:cs="PrecisionID ITF T08 DEMO"/>
        </w:rPr>
      </w:pPr>
      <w:r>
        <w:rPr>
          <w:rFonts w:cs="PrecisionID ITF T08 DEMO" w:ascii="PrecisionID ITF T08 DEMO" w:hAnsi="PrecisionID ITF T08 DEMO"/>
        </w:rPr>
        <w:fldChar w:fldCharType="begin"/>
      </w:r>
      <w:r>
        <w:rPr>
          <w:rFonts w:cs="PrecisionID ITF T08 DEMO" w:ascii="PrecisionID ITF T08 DEMO" w:hAnsi="PrecisionID ITF T08 DEMO"/>
        </w:rPr>
        <w:instrText xml:space="preserve"> MERGEFIELD FormattedText </w:instrText>
      </w:r>
      <w:r>
        <w:rPr>
          <w:rFonts w:cs="PrecisionID ITF T08 DEMO" w:ascii="PrecisionID ITF T08 DEMO" w:hAnsi="PrecisionID ITF T08 DEMO"/>
        </w:rPr>
        <w:fldChar w:fldCharType="separate"/>
      </w:r>
      <w:r>
        <w:rPr>
          <w:rFonts w:cs="PrecisionID ITF T08 DEMO" w:ascii="PrecisionID ITF T08 DEMO" w:hAnsi="PrecisionID ITF T08 DEMO"/>
        </w:rPr>
        <w:t>«FormattedText»</w:t>
      </w:r>
      <w:r>
        <w:rPr>
          <w:rFonts w:cs="PrecisionID ITF T08 DEMO" w:ascii="PrecisionID ITF T08 DEMO" w:hAnsi="PrecisionID ITF T08 DEMO"/>
        </w:rPr>
        <w:fldChar w:fldCharType="end"/>
      </w:r>
    </w:p>
    <w:p>
      <w:pPr>
        <w:pStyle w:val="Normal"/>
        <w:rPr>
          <w:rFonts w:ascii="PrecisionID ITF T08 DEMO" w:hAnsi="PrecisionID ITF T08 DEMO" w:cs="PrecisionID ITF T08 DEMO"/>
        </w:rPr>
      </w:pPr>
      <w:r>
        <w:rPr>
          <w:rFonts w:cs="PrecisionID ITF T08 DEMO" w:ascii="PrecisionID ITF T08 DEMO" w:hAnsi="PrecisionID ITF T08 DEM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cisionID ITF T08 DEM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6:39:00Z</dcterms:created>
  <dc:creator/>
  <dc:description/>
  <cp:keywords/>
  <dc:language>en-US</dc:language>
  <cp:lastModifiedBy/>
  <dcterms:modified xsi:type="dcterms:W3CDTF">2005-10-10T18:02:00Z</dcterms:modified>
  <cp:revision>27</cp:revision>
  <dc:subject/>
  <dc:title/>
</cp:coreProperties>
</file>