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REF</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 Georeferenzierte Postleitzahlen sind im Bereich der Bundesrepublik Deutschland eine geeignete Basis zur Geokodierung von Adressda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000000"/>
          <w:sz w:val="20"/>
          <w:u w:val="none"/>
        </w:rPr>
        <w:t>Die Datenbanktabelle enthält georeferenzierte Postleitzahlen der postalischen Zustellbezirke und der Postfachbereiche sowie die Gemeindeschlüssel der passenden Orte. In der Tabelle sind alle vorkommenden Kombinationen von Postleitzahlen und Orten enthalten. Die Georeferenzen sind als geographische Koordinaten in Grad- und Grad/Minuten/Sekunden-Notation, als Gauß-Krüger-Koordinaten und als UTM-Koordinaten in der Tabelle enthalten. Die Geländehöhen wurden aus dem Digitalen Höhenmodell "Shuttle Radar Topography Mission" (SRTM) der NASA  interpolier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auto"/>
          <w:sz w:val="20"/>
          <w:u w:val="none"/>
        </w:rPr>
        <w:t xml:space="preserve">Die Daten können für verschiedenste Zwecke eingesetzt werden. Als Beispiele seien hier nur einige Schlagworte aufgeführt: Geocodierung, Georeferenzierung, Umkreissuche, Filialsuche, Entfernungsberechnung, Recherche in Google Earth, ortsbezogene Statistik.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Postleitzahlen und Or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 Da durch diese Systematik die Verbreitungsflächen der postalischen Zustellbezirke und die der Orte oder Ortsteile nicht immer deckungsgleich sind, erfordert die Georeferenzierung von Adressen etwas programmtechnischen Aufwand. Wie man eine möglichst genaue Georeferenz aus einer Adresse erhält, ist in den nächsten Abschnitten beschrieb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636010441"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1646378967"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682534594"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82189973"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 xml:space="preserve">Im Idealfall stimmt die Ortsgrenze (rot) mit der Grenze des Zustellgebiets (blau) überein. Das kommt häufig bei kleinen Gemeinden und Städten vor. Der Datensatz enthält die Mittelpunktskoordinaten des Orte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 Die Datensätze enthalten die Mittelpunktskoordinaten der Ort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Die Datensätze enthalten die Mittelpunktskoordinaten der Zustellgebiete.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Hier wird anhand des Datenfeldes WICHTUNG unterschieden, ob es sich um die Zustell-PLZ der Stadt- / Gemeindeverwaltung handelt oder nicht.</w:t>
      </w:r>
    </w:p>
    <w:p>
      <w:pPr>
        <w:pStyle w:val="Normal"/>
        <w:widowControl w:val="false"/>
        <w:bidi w:val="0"/>
        <w:jc w:val="left"/>
        <w:rPr/>
      </w:pPr>
      <w:r>
        <w:rPr>
          <w:rFonts w:ascii="Courier New" w:hAnsi="Courier New"/>
          <w:b w:val="false"/>
          <w:color w:val="000000"/>
          <w:sz w:val="20"/>
          <w:u w:val="none"/>
        </w:rPr>
        <w:t>Datenfeld WICHTUNG = 0</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Ortes, dessen Stadt- / Gemeindeverwaltung innerhalb des Zustellgebiets liegt. </w:t>
      </w:r>
    </w:p>
    <w:p>
      <w:pPr>
        <w:pStyle w:val="Normal"/>
        <w:widowControl w:val="false"/>
        <w:bidi w:val="0"/>
        <w:jc w:val="left"/>
        <w:rPr/>
      </w:pPr>
      <w:r>
        <w:rPr>
          <w:rFonts w:ascii="Courier New" w:hAnsi="Courier New"/>
          <w:b w:val="false"/>
          <w:color w:val="000000"/>
          <w:sz w:val="20"/>
          <w:u w:val="none"/>
        </w:rPr>
        <w:t>Datenfeld WICHTUNG = 1</w:t>
      </w:r>
    </w:p>
    <w:p>
      <w:pPr>
        <w:pStyle w:val="Normal"/>
        <w:widowControl w:val="false"/>
        <w:bidi w:val="0"/>
        <w:jc w:val="left"/>
        <w:rPr/>
      </w:pPr>
      <w:r>
        <w:rPr>
          <w:rFonts w:ascii="Courier New" w:hAnsi="Courier New"/>
          <w:b w:val="false"/>
          <w:color w:val="000000"/>
          <w:sz w:val="20"/>
          <w:u w:val="none"/>
        </w:rPr>
        <w:t xml:space="preserve">Der Datensatz enthält die Mittelpunktskoordinaten des sonstigen mit der Ortsfläche verschnittenen Zustellgebiet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Postschrank-Postleitzahlen (PLZTYP = 2) haben keine Flächenausdehnung. Ihnen sind immer die Mittelpunktskoordinaten des zugehörigen Ortes zugeordnet. Ihre Handhabung ist deshalb problemlos.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000000"/>
          <w:sz w:val="20"/>
          <w:u w:val="single"/>
        </w:rPr>
        <w:t>Ermitteln von Georeferenzen mittels Postleitzahlen</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val="false"/>
          <w:color w:val="000000"/>
          <w:sz w:val="20"/>
          <w:u w:val="none"/>
        </w:rPr>
        <w:t>Schritt 1:</w:t>
      </w:r>
    </w:p>
    <w:p>
      <w:pPr>
        <w:pStyle w:val="Normal"/>
        <w:widowControl w:val="false"/>
        <w:bidi w:val="0"/>
        <w:jc w:val="left"/>
        <w:rPr/>
      </w:pPr>
      <w:r>
        <w:rPr>
          <w:rFonts w:ascii="Courier New" w:hAnsi="Courier New"/>
          <w:b w:val="false"/>
          <w:color w:val="000000"/>
          <w:sz w:val="20"/>
          <w:u w:val="none"/>
        </w:rPr>
        <w:t>Datensatz anhand der Postleitzahl im Datenfeld PLZNEU aufsuchen. Grundsätzlich findet man zu jeder gültigen Postleitzahl eine Georeferenz und die Suche kann erfolgreich abgeschlossen werden. Wie man weitere Informationen erhält oder noch kleinere Flächeneinheiten erschließt, wird in den Schritten 2 bis 5 dargestell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Schritt 2 (PLZTYP = 2): </w:t>
      </w:r>
    </w:p>
    <w:p>
      <w:pPr>
        <w:pStyle w:val="Normal"/>
        <w:widowControl w:val="false"/>
        <w:bidi w:val="0"/>
        <w:jc w:val="left"/>
        <w:rPr/>
      </w:pPr>
      <w:r>
        <w:rPr>
          <w:rFonts w:ascii="Courier New" w:hAnsi="Courier New"/>
          <w:b w:val="false"/>
          <w:color w:val="000000"/>
          <w:sz w:val="20"/>
          <w:u w:val="none"/>
        </w:rPr>
        <w:t>Feststellen, ob es sich um die Postleitzahl eines Postfachbereichs (PLZTYP = 2) handel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3 (MPZK = 1):</w:t>
      </w:r>
    </w:p>
    <w:p>
      <w:pPr>
        <w:pStyle w:val="Normal"/>
        <w:widowControl w:val="false"/>
        <w:bidi w:val="0"/>
        <w:jc w:val="left"/>
        <w:rPr/>
      </w:pPr>
      <w:r>
        <w:rPr>
          <w:rFonts w:ascii="Courier New" w:hAnsi="Courier New"/>
          <w:b w:val="false"/>
          <w:color w:val="000000"/>
          <w:sz w:val="20"/>
          <w:u w:val="none"/>
        </w:rPr>
        <w:t>Feststellen, ob es mehrere Postleitzahlen (MPZK = 1) in einen Ort gibt. Wenn ja, ist die Suche erfolgreich.</w:t>
      </w:r>
    </w:p>
    <w:p>
      <w:pPr>
        <w:pStyle w:val="Normal"/>
        <w:widowControl w:val="false"/>
        <w:bidi w:val="0"/>
        <w:jc w:val="left"/>
        <w:rPr/>
      </w:pPr>
      <w:r>
        <w:rPr>
          <w:rFonts w:ascii="Courier New" w:hAnsi="Courier New"/>
          <w:b w:val="false"/>
          <w:color w:val="000000"/>
          <w:sz w:val="20"/>
          <w:u w:val="none"/>
        </w:rPr>
        <w:t>Wenn es sich um die Postleitzahl der Stadt- / Gemeindeverwaltung handelt (WICHTUNG = 0),  findet man die Mittelpunktskoordinate des Ortes in den Koordinaten-Datenfeldern.</w:t>
      </w:r>
    </w:p>
    <w:p>
      <w:pPr>
        <w:pStyle w:val="Normal"/>
        <w:widowControl w:val="false"/>
        <w:bidi w:val="0"/>
        <w:jc w:val="left"/>
        <w:rPr/>
      </w:pPr>
      <w:r>
        <w:rPr>
          <w:rFonts w:ascii="Courier New" w:hAnsi="Courier New"/>
          <w:b w:val="false"/>
          <w:color w:val="000000"/>
          <w:sz w:val="20"/>
          <w:u w:val="none"/>
        </w:rPr>
        <w:t>Wenn es sich um eine weitere Postleitzahl des Ortes handelt (WICHTUNG = 1),  findet die Mittelpunktskoordinate des Zustellbezirk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4 (MKZP = 0):</w:t>
      </w:r>
    </w:p>
    <w:p>
      <w:pPr>
        <w:pStyle w:val="Normal"/>
        <w:widowControl w:val="false"/>
        <w:bidi w:val="0"/>
        <w:jc w:val="left"/>
        <w:rPr/>
      </w:pPr>
      <w:r>
        <w:rPr>
          <w:rFonts w:ascii="Courier New" w:hAnsi="Courier New"/>
          <w:b w:val="false"/>
          <w:color w:val="000000"/>
          <w:sz w:val="20"/>
          <w:u w:val="none"/>
        </w:rPr>
        <w:t>Feststellen, ob nur ein Ort (MKZP = 0) zur Postleitzahl gehört.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chritt 5 (MKZP = 1):</w:t>
      </w:r>
    </w:p>
    <w:p>
      <w:pPr>
        <w:pStyle w:val="Normal"/>
        <w:widowControl w:val="false"/>
        <w:bidi w:val="0"/>
        <w:jc w:val="left"/>
        <w:rPr/>
      </w:pPr>
      <w:r>
        <w:rPr>
          <w:rFonts w:ascii="Courier New" w:hAnsi="Courier New"/>
          <w:b w:val="false"/>
          <w:color w:val="000000"/>
          <w:sz w:val="20"/>
          <w:u w:val="none"/>
        </w:rPr>
        <w:t>Feststellen, ob mehrere Orte dieselbe Postleitzahl haben (MKZP = 1). Wenn ja, ist die Suche erfolgreich. Man findet die Mittelpunktskoordinate des Ortes in den Koordinaten-Datenfelder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Nach Schritt 2, Schritt4 oder Schritt5 ist es möglich, über den Gemeindeschlüssel KENN eine weitere Differenzierung auf der Basis von Ortsteilen in der Datenbanktabelle ORTTLREF vorzuneh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Entfernungsberechnung mit rechtwinkeligen, metrischen Koordinaten</w:t>
      </w:r>
    </w:p>
    <w:p>
      <w:pPr>
        <w:pStyle w:val="Normal"/>
        <w:widowControl w:val="false"/>
        <w:bidi w:val="0"/>
        <w:jc w:val="left"/>
        <w:rPr>
          <w:rFonts w:ascii="Courier New" w:hAnsi="Courier New"/>
          <w:b/>
          <w:b/>
          <w:color w:val="auto"/>
          <w:sz w:val="20"/>
          <w:u w:val="single"/>
        </w:rPr>
      </w:pPr>
      <w:r>
        <w:rPr>
          <w:rFonts w:ascii="Courier New" w:hAnsi="Courier New"/>
          <w:b/>
          <w:color w:val="auto"/>
          <w:sz w:val="20"/>
          <w:u w:val="single"/>
        </w:rPr>
      </w:r>
    </w:p>
    <w:p>
      <w:pPr>
        <w:pStyle w:val="Normal"/>
        <w:widowControl w:val="false"/>
        <w:tabs>
          <w:tab w:val="clear" w:pos="720"/>
          <w:tab w:val="left" w:pos="9230" w:leader="none"/>
        </w:tabs>
        <w:bidi w:val="0"/>
        <w:jc w:val="left"/>
        <w:rPr/>
      </w:pPr>
      <w:r>
        <w:rPr>
          <w:rFonts w:ascii="Courier New" w:hAnsi="Courier New"/>
          <w:b w:val="false"/>
          <w:color w:val="000000"/>
          <w:sz w:val="20"/>
          <w:u w:val="none"/>
        </w:rPr>
        <w:t xml:space="preserve">Durch die landesweite Umrechnung aller </w:t>
      </w:r>
      <w:r>
        <w:rPr>
          <w:rFonts w:ascii="Courier New" w:hAnsi="Courier New"/>
          <w:b w:val="false"/>
          <w:color w:val="auto"/>
          <w:sz w:val="20"/>
          <w:u w:val="none"/>
        </w:rPr>
        <w:t xml:space="preserve">Gauß-Krüger- und </w:t>
      </w:r>
      <w:r>
        <w:rPr>
          <w:rFonts w:ascii="Courier New" w:hAnsi="Courier New"/>
          <w:b w:val="false"/>
          <w:color w:val="000000"/>
          <w:sz w:val="20"/>
          <w:u w:val="none"/>
        </w:rPr>
        <w:t>UTM-Koordinaten auf den selb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Gauß-Krüger-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GKRECHTS1 - GK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GKHOCH1 - GK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GK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Formel für die Entfernungsberechnung mit UTM-Koordinaten:</w:t>
      </w:r>
    </w:p>
    <w:p>
      <w:pPr>
        <w:pStyle w:val="Normal"/>
        <w:widowControl w:val="false"/>
        <w:tabs>
          <w:tab w:val="clear" w:pos="720"/>
          <w:tab w:val="left" w:pos="9230" w:leader="none"/>
        </w:tabs>
        <w:bidi w:val="0"/>
        <w:jc w:val="left"/>
        <w:rPr/>
      </w:pPr>
      <w:r>
        <w:rPr>
          <w:rFonts w:ascii="Courier New" w:hAnsi="Courier New"/>
          <w:b w:val="false"/>
          <w:color w:val="auto"/>
          <w:sz w:val="20"/>
          <w:u w:val="none"/>
        </w:rPr>
        <w:t>difRechts = abs(UTMRECHTS1 - UTMRECHTS2)</w:t>
      </w:r>
    </w:p>
    <w:p>
      <w:pPr>
        <w:pStyle w:val="Normal"/>
        <w:widowControl w:val="false"/>
        <w:tabs>
          <w:tab w:val="clear" w:pos="720"/>
          <w:tab w:val="left" w:pos="9230" w:leader="none"/>
        </w:tabs>
        <w:bidi w:val="0"/>
        <w:jc w:val="left"/>
        <w:rPr/>
      </w:pPr>
      <w:r>
        <w:rPr>
          <w:rFonts w:ascii="Courier New" w:hAnsi="Courier New"/>
          <w:b w:val="false"/>
          <w:color w:val="auto"/>
          <w:sz w:val="20"/>
          <w:u w:val="none"/>
        </w:rPr>
        <w:t>difHoch   = abs(UTMHOCH1 - UTMHOCH2)</w:t>
      </w:r>
    </w:p>
    <w:p>
      <w:pPr>
        <w:pStyle w:val="Normal"/>
        <w:widowControl w:val="false"/>
        <w:tabs>
          <w:tab w:val="clear" w:pos="720"/>
          <w:tab w:val="left" w:pos="9230" w:leader="none"/>
        </w:tabs>
        <w:bidi w:val="0"/>
        <w:jc w:val="left"/>
        <w:rPr/>
      </w:pPr>
      <w:r>
        <w:rPr>
          <w:rFonts w:ascii="Courier New" w:hAnsi="Courier New"/>
          <w:b w:val="false"/>
          <w:color w:val="auto"/>
          <w:sz w:val="20"/>
          <w:u w:val="none"/>
        </w:rPr>
        <w:t>l         = sqrt(difRechts * difRechts + difHoch * difHoch)</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1: Rechts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1:   Hochwert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RECHTS2: Rechts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UTMHOCH2:   Hochwert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abs():      Absolutbetrag-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sqrt():     Quadratwurzel-Funktion </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color w:val="auto"/>
          <w:sz w:val="20"/>
          <w:u w:val="single"/>
        </w:rPr>
        <w:t>Entfernungsberechnung mit geographischen Koordinat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Geographische Koordinaten sind in Länge und Breite angegeben. Meist werden Länge und Breite in der Grad-Notation dargestellt, die auch dezimale Notation genannt wird. Geographische Koordinaten in der Grad-Notation sind für die Entfernungsberechnung besser geeignet als geographische Koordinaten in anderen Notationen. Für eine Entfernungsberechnung werden die Länge und Breite des ersten Punktes (LAENGE_D1, BREITE_D1) und die Länge und Breite des zweiten Punktes (LAENGE_D2, BREITE_D2) benötigt. Wenn eine Breitenangabe ein negatives Vorzeichen hat, liegt der Punkt auf der südlichen Erdhalbkugel, sonst auf der nördlichen Erdhalbkugel. Wenn eine Längenangabe ein negatives Vorzeichen hat, liegt der Punkt westlich vom Nullmeridian Greenwich, sonst östlich davon. In der Bundesrepublik Deutschland kommen keine negativen Vorzeichen vor, da alle Koordinaten auf der nördlichen Erdhalbkugel und östlich von Greenwich liegen.</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Zur Vorbereitung für die Entfernungsberechnung werden die Längen und Breiten zunächst in das Bogenmaß umgerechnet. Die Einheit des Bogenmaß ist [Rad].</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 LAENG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 BREITE_D1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 LAENG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 BREITE_D2 * PI / 180</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1: Dezimale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1: Dezimale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AENGE_D2: Dezimale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REITE_D2: Dezimale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1r:       Bogenmaß der Läng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1r:       Bogenmaß der Breite des ers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L2r:       Bogenmaß der Läng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B2r:       Bogenmaß der Breite des zweiten Punktes</w:t>
      </w:r>
    </w:p>
    <w:p>
      <w:pPr>
        <w:pStyle w:val="Normal"/>
        <w:widowControl w:val="false"/>
        <w:tabs>
          <w:tab w:val="clear" w:pos="720"/>
          <w:tab w:val="left" w:pos="9230" w:leader="none"/>
        </w:tabs>
        <w:bidi w:val="0"/>
        <w:jc w:val="left"/>
        <w:rPr/>
      </w:pPr>
      <w:r>
        <w:rPr>
          <w:rFonts w:ascii="Courier New" w:hAnsi="Courier New"/>
          <w:b w:val="false"/>
          <w:color w:val="auto"/>
          <w:sz w:val="20"/>
          <w:u w:val="none"/>
        </w:rPr>
        <w:t>PI:        Kreiskonstante Pi (3,14...)</w:t>
      </w:r>
    </w:p>
    <w:p>
      <w:pPr>
        <w:pStyle w:val="Normal"/>
        <w:widowControl w:val="false"/>
        <w:tabs>
          <w:tab w:val="clear" w:pos="720"/>
          <w:tab w:val="left" w:pos="9230" w:leader="none"/>
        </w:tabs>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tabs>
          <w:tab w:val="clear" w:pos="720"/>
          <w:tab w:val="left" w:pos="9230" w:leader="none"/>
        </w:tabs>
        <w:bidi w:val="0"/>
        <w:jc w:val="left"/>
        <w:rPr/>
      </w:pPr>
      <w:r>
        <w:rPr>
          <w:rFonts w:ascii="Courier New" w:hAnsi="Courier New"/>
          <w:b w:val="false"/>
          <w:color w:val="auto"/>
          <w:sz w:val="20"/>
          <w:u w:val="none"/>
        </w:rPr>
        <w:t>Jetzt sind die Längen und Breiten der beiden Koordinaten soweit vorbereitet, dass sie in die Formel zur Entfernungsberechnung eingesetzt werden können.</w:t>
      </w:r>
    </w:p>
    <w:p>
      <w:pPr>
        <w:pStyle w:val="Normal"/>
        <w:widowControl w:val="false"/>
        <w:tabs>
          <w:tab w:val="clear" w:pos="720"/>
          <w:tab w:val="left" w:pos="9230" w:leader="none"/>
        </w:tabs>
        <w:bidi w:val="0"/>
        <w:jc w:val="left"/>
        <w:rPr/>
      </w:pPr>
      <w:r>
        <w:rPr>
          <w:rFonts w:ascii="Courier New" w:hAnsi="Courier New"/>
          <w:b w:val="false"/>
          <w:color w:val="auto"/>
          <w:sz w:val="20"/>
          <w:u w:val="none"/>
        </w:rPr>
        <w:t>l        = r * acos[sin(B1r) * sin(B2r) + cos(B1r) * cos(B2r) * cos(L2r - L1r)]</w:t>
      </w:r>
    </w:p>
    <w:p>
      <w:pPr>
        <w:pStyle w:val="Normal"/>
        <w:widowControl w:val="false"/>
        <w:tabs>
          <w:tab w:val="clear" w:pos="720"/>
          <w:tab w:val="left" w:pos="9230" w:leader="none"/>
        </w:tabs>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mit</w:t>
      </w:r>
    </w:p>
    <w:p>
      <w:pPr>
        <w:pStyle w:val="Normal"/>
        <w:widowControl w:val="false"/>
        <w:tabs>
          <w:tab w:val="clear" w:pos="720"/>
          <w:tab w:val="left" w:pos="9230" w:leader="none"/>
        </w:tabs>
        <w:bidi w:val="0"/>
        <w:jc w:val="left"/>
        <w:rPr/>
      </w:pPr>
      <w:r>
        <w:rPr>
          <w:rFonts w:ascii="Courier New" w:hAnsi="Courier New"/>
          <w:b w:val="false"/>
          <w:color w:val="auto"/>
          <w:sz w:val="20"/>
          <w:u w:val="none"/>
        </w:rPr>
        <w:t>sin():     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co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acos():    Arcus Cosinus-Funktion</w:t>
      </w:r>
    </w:p>
    <w:p>
      <w:pPr>
        <w:pStyle w:val="Normal"/>
        <w:widowControl w:val="false"/>
        <w:tabs>
          <w:tab w:val="clear" w:pos="720"/>
          <w:tab w:val="left" w:pos="9230" w:leader="none"/>
        </w:tabs>
        <w:bidi w:val="0"/>
        <w:jc w:val="left"/>
        <w:rPr/>
      </w:pPr>
      <w:r>
        <w:rPr>
          <w:rFonts w:ascii="Courier New" w:hAnsi="Courier New"/>
          <w:b w:val="false"/>
          <w:color w:val="auto"/>
          <w:sz w:val="20"/>
          <w:u w:val="none"/>
        </w:rPr>
        <w:t>r:         Erdäquatorradius = 6378137 Meter</w:t>
      </w:r>
    </w:p>
    <w:p>
      <w:pPr>
        <w:pStyle w:val="Normal"/>
        <w:widowControl w:val="false"/>
        <w:tabs>
          <w:tab w:val="clear" w:pos="720"/>
          <w:tab w:val="left" w:pos="9230" w:leader="none"/>
        </w:tabs>
        <w:bidi w:val="0"/>
        <w:jc w:val="left"/>
        <w:rPr/>
      </w:pPr>
      <w:r>
        <w:rPr>
          <w:rFonts w:ascii="Courier New" w:hAnsi="Courier New"/>
          <w:b w:val="false"/>
          <w:color w:val="auto"/>
          <w:sz w:val="20"/>
          <w:u w:val="none"/>
        </w:rPr>
        <w:t>l:         Entfernung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widowControl w:val="false"/>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LAENGE_D   8      C    Geogr. Länge (ETRS89) der PLZ in Grad-Notation</w:t>
      </w:r>
    </w:p>
    <w:p>
      <w:pPr>
        <w:pStyle w:val="Normal"/>
        <w:widowControl w:val="false"/>
        <w:bidi w:val="0"/>
        <w:jc w:val="left"/>
        <w:rPr/>
      </w:pPr>
      <w:r>
        <w:rPr>
          <w:rFonts w:ascii="Courier New" w:hAnsi="Courier New"/>
          <w:b w:val="false"/>
          <w:color w:val="000000"/>
          <w:sz w:val="20"/>
          <w:u w:val="none"/>
        </w:rPr>
        <w:t>BREITE_D   8      C    Geogr. Breite (ETRS89) der PLZ in Grad-Notation</w:t>
      </w:r>
    </w:p>
    <w:p>
      <w:pPr>
        <w:pStyle w:val="Normal"/>
        <w:widowControl w:val="false"/>
        <w:bidi w:val="0"/>
        <w:jc w:val="left"/>
        <w:rPr/>
      </w:pPr>
      <w:r>
        <w:rPr>
          <w:rFonts w:ascii="Courier New" w:hAnsi="Courier New"/>
          <w:b w:val="false"/>
          <w:color w:val="000000"/>
          <w:sz w:val="20"/>
          <w:u w:val="none"/>
        </w:rPr>
        <w:t xml:space="preserve">LAENGE_G   8      C    Geogr. Länge (ETRS89) der PLZ in GMS-Notation </w:t>
      </w:r>
    </w:p>
    <w:p>
      <w:pPr>
        <w:pStyle w:val="Normal"/>
        <w:widowControl w:val="false"/>
        <w:bidi w:val="0"/>
        <w:jc w:val="left"/>
        <w:rPr/>
      </w:pPr>
      <w:r>
        <w:rPr>
          <w:rFonts w:ascii="Courier New" w:hAnsi="Courier New"/>
          <w:b w:val="false"/>
          <w:color w:val="000000"/>
          <w:sz w:val="20"/>
          <w:u w:val="none"/>
        </w:rPr>
        <w:t>BREITE_G   8      C    Geogr. Breite (ETRS89) der PLZ in GMS-Notation</w:t>
      </w:r>
    </w:p>
    <w:p>
      <w:pPr>
        <w:pStyle w:val="Normal"/>
        <w:widowControl w:val="false"/>
        <w:bidi w:val="0"/>
        <w:jc w:val="left"/>
        <w:rPr/>
      </w:pPr>
      <w:r>
        <w:rPr>
          <w:rFonts w:ascii="Courier New" w:hAnsi="Courier New"/>
          <w:b w:val="false"/>
          <w:color w:val="000000"/>
          <w:sz w:val="20"/>
          <w:u w:val="none"/>
        </w:rPr>
        <w:t xml:space="preserve">LAENGE_B   8      C    Geogr. Länge (DHDN) der PLZ in GMS-Notation </w:t>
      </w:r>
    </w:p>
    <w:p>
      <w:pPr>
        <w:pStyle w:val="Normal"/>
        <w:widowControl w:val="false"/>
        <w:bidi w:val="0"/>
        <w:jc w:val="left"/>
        <w:rPr/>
      </w:pPr>
      <w:r>
        <w:rPr>
          <w:rFonts w:ascii="Courier New" w:hAnsi="Courier New"/>
          <w:b w:val="false"/>
          <w:color w:val="000000"/>
          <w:sz w:val="20"/>
          <w:u w:val="none"/>
        </w:rPr>
        <w:t>BREITE_B   8      C    Geogr. Breite (DHDN) der PLZ in GMS-Notation</w:t>
      </w:r>
    </w:p>
    <w:p>
      <w:pPr>
        <w:pStyle w:val="Normal"/>
        <w:widowControl w:val="false"/>
        <w:bidi w:val="0"/>
        <w:jc w:val="left"/>
        <w:rPr/>
      </w:pPr>
      <w:r>
        <w:rPr>
          <w:rFonts w:ascii="Courier New" w:hAnsi="Courier New"/>
          <w:b w:val="false"/>
          <w:color w:val="000000"/>
          <w:sz w:val="20"/>
          <w:u w:val="none"/>
        </w:rPr>
        <w:t xml:space="preserve">GKRECHTS   7      C    Gauß-Krüger-Rechtswert (DHDN) der PLZ </w:t>
      </w:r>
    </w:p>
    <w:p>
      <w:pPr>
        <w:pStyle w:val="Normal"/>
        <w:widowControl w:val="false"/>
        <w:bidi w:val="0"/>
        <w:jc w:val="left"/>
        <w:rPr/>
      </w:pPr>
      <w:r>
        <w:rPr>
          <w:rFonts w:ascii="Courier New" w:hAnsi="Courier New"/>
          <w:b w:val="false"/>
          <w:color w:val="000000"/>
          <w:sz w:val="20"/>
          <w:u w:val="none"/>
        </w:rPr>
        <w:t xml:space="preserve">GKHOCH     7      C    Gauß-Krüger-Hochwert (DHDN) der PLZ </w:t>
      </w:r>
    </w:p>
    <w:p>
      <w:pPr>
        <w:pStyle w:val="Normal"/>
        <w:widowControl w:val="false"/>
        <w:bidi w:val="0"/>
        <w:jc w:val="left"/>
        <w:rPr/>
      </w:pPr>
      <w:r>
        <w:rPr>
          <w:rFonts w:ascii="Courier New" w:hAnsi="Courier New"/>
          <w:b w:val="false"/>
          <w:color w:val="000000"/>
          <w:sz w:val="20"/>
          <w:u w:val="none"/>
        </w:rPr>
        <w:t xml:space="preserve">UTMRECHTS  8      C    UTM-Rechtswert (ETRS89) der PLZ </w:t>
      </w:r>
    </w:p>
    <w:p>
      <w:pPr>
        <w:pStyle w:val="Normal"/>
        <w:widowControl w:val="false"/>
        <w:bidi w:val="0"/>
        <w:jc w:val="left"/>
        <w:rPr/>
      </w:pPr>
      <w:r>
        <w:rPr>
          <w:rFonts w:ascii="Courier New" w:hAnsi="Courier New"/>
          <w:b w:val="false"/>
          <w:color w:val="000000"/>
          <w:sz w:val="20"/>
          <w:u w:val="none"/>
        </w:rPr>
        <w:t xml:space="preserve">UTMHOCH    7      C    UTM-Hochwert (ETRS89) der PLZ </w:t>
      </w:r>
    </w:p>
    <w:p>
      <w:pPr>
        <w:pStyle w:val="Normal"/>
        <w:bidi w:val="0"/>
        <w:jc w:val="left"/>
        <w:rPr/>
      </w:pPr>
      <w:r>
        <w:rPr>
          <w:rFonts w:ascii="Courier New" w:hAnsi="Courier New"/>
          <w:b w:val="false"/>
          <w:color w:val="000000"/>
          <w:sz w:val="20"/>
          <w:u w:val="none"/>
        </w:rPr>
        <w:t xml:space="preserve">HOEHE      4      C    Geländehöhe der PLZ über dem Meeresspiegel </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Notation wird auch dezimale Notation genannt. Dabei werden die Minuten- und Sekundenanteile der geographischen Längen und Breiten in Bruchteile eines Grades umgerechnet und als Nachkommastellen dargestell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Koordinaten des Bezugssystems ETRS89 bzw. WGS84 in Grad-Notation eignen sich besonders gut für Recherchen in Google Earth. Hier ist ein Beispiel für eine Internet-URL mit Koordinaten: http://maps.google.com/maps?ll=51.36330,06.41862. Der erste Wert ist die geographische Breite, dann folgt die geographische Länge. Nach dem Eintragen der URL in den Browser wird ein Luftbild der Stadt Kempen angezeig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Läng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8: Geographische Breite in Grad</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ETRS89-Datum auf dem GRS80-Ellipsoid verwendet. Dieses Bezugssystem wird in den amtlichen topografischen Kartenwerken neueren Datums der BRD verwendet. Es stimmt bis auf sehr geringe Abweichungen mit dem in der GPS-Navigation verwendeten WGS84 überei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ETRS89)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Läng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Grad/Minuten/Sekunden-Notation wird auch gradielle Notation genannt. Dabei werden die Grade, Minuten und Sekunden der geographischen Längen und Breiten als jeweils zwei Ziffern einer Zahl dargestellt. Eventuell vorhandene Bruchteile einer Sekunde stehen in den Nachkommastellen der Zahl.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geodätische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noch in den älteren amtlichen topografischen Kartenwerken der BRD verwendet.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Läng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BREIT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ographische Breite (DHDN) des Zustellbezirks oder Postfachbereichs in Grad/Minuten/Sekunden-Notatio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LAENGE_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Grad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inut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5 und 6: Sekundenanteil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7 und 8: Dezimaler Nachkommaanteil des Sekundenanteils der geographischen Brei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Rechts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Gauß-Krüger-Koordinaten liegen in der Bundesrepublik Deutschland auf vier je 3 Grad breiten Meridianstreifen vor. Damit mit den Gauß-Krüger-Koordinaten bundesweit rechtwinkelig gerechnet werden kann, sind die Koordinaten des 2. bis 5. Meridianstreifens in der Datenbanktabelle bereits auf den 3.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Als Bezugssystem wird das </w:t>
      </w:r>
      <w:r>
        <w:rPr>
          <w:rFonts w:ascii="Courier New" w:hAnsi="Courier New"/>
          <w:b w:val="false"/>
          <w:color w:val="000000"/>
          <w:sz w:val="20"/>
          <w:u w:val="none"/>
        </w:rPr>
        <w:t>Potsdam-Datum (PD, DHDN)</w:t>
      </w:r>
      <w:r>
        <w:rPr>
          <w:rFonts w:ascii="Courier New" w:hAnsi="Courier New"/>
          <w:b w:val="false"/>
          <w:color w:val="auto"/>
          <w:sz w:val="20"/>
          <w:u w:val="none"/>
        </w:rPr>
        <w:t xml:space="preserve"> auf dem Bessel-Ellipsoid verwendet. Dieses Bezugssystem wird zusammen mit Gauß-Krüger-Koordinaten in den amtlichen topografischen Kartenwerken der BRD verwend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Gauß-Krüger-Meridianstreifen (Streifen 3)</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2 bis 7: Gauß-Krüger-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GK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auß-Krüger-Hochwert (DHDN)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GK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7: Gauß-Krüger-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Rechts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UTM-Koordinaten liegen in der Bundesrepublik Deutschland auf zwei je 6 Grad breiten Meridianstreifen vor. Damit mit den UTM-Koordinaten bundesweit rechtwinkelig gerechnet werden kann, sind die Koordinaten des 33. Meridianstreifens in der Datenbanktabelle bereits auf den 32. Meridianstreifen umgerechnet vorhanden.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ls Bezugssystem wird das ETRS89-Datum auf dem GRS80-Ellipsoid verwendet. Dieses Bezugssystem wird in den amtlichen topografischen Kartenwerken neueren Datums der BRD verwendet. Es stimmt bis auf sehr geringe Abweichungen im Zentimeterbereich mit dem zur GPS-Navigation verwendeten WGS84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UTM-Meridianstreifen (Streifen 3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bis 8: UTM-Rechtswert in Mete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HOEH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Geländehöhe des Zustellbezirks oder Postfachbereichs über dem Meeresspieg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Geländehöhen wurden aus dem Digitalen Höhenmodell "3 Seconds</w:t>
      </w:r>
      <w:r>
        <w:rPr>
          <w:rFonts w:ascii="Courier New" w:hAnsi="Courier New"/>
          <w:b w:val="false"/>
          <w:color w:val="auto"/>
          <w:sz w:val="20"/>
          <w:u w:val="none"/>
        </w:rPr>
        <w:t xml:space="preserve"> Digital Elevation Data</w:t>
      </w:r>
      <w:r>
        <w:rPr>
          <w:rFonts w:ascii="Courier New" w:hAnsi="Courier New"/>
          <w:b w:val="false"/>
          <w:color w:val="000000"/>
          <w:sz w:val="20"/>
          <w:u w:val="none"/>
        </w:rPr>
        <w:t xml:space="preserve">"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Höhenangaben sind keine gemessenen NN-Höhen, sondern "Geländehöhen über dem Meeresspiegel", die durch Satellitenbeobachtung ermittelt worden sind. Nach neueren Untersuchungen weichen die Höhen je nach Bebauung und Bewaldung bis maximal 6 Meter von den tatsächlichen NN-Höhen ab.</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bis 4: Geländehöhe in Meter</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0: Null Meter oder Wasserbedeck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99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UTMHOCH</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UTM-Hochwert (ETRS89) des Zustellbezirks oder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Siehe Bemerkungen zum Datenfeld UTMRECHT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7: UTM-Hochwert in Meter</w:t>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rFonts w:ascii="Courier New" w:hAnsi="Courier New"/>
          <w:b/>
          <w:b/>
          <w:color w:val="000000"/>
          <w:sz w:val="20"/>
          <w:u w:val="single"/>
        </w:rPr>
      </w:pPr>
      <w:r>
        <w:rPr>
          <w:rFonts w:ascii="Courier New" w:hAnsi="Courier New"/>
          <w:b/>
          <w:color w:val="000000"/>
          <w:sz w:val="20"/>
          <w:u w:val="singl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