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German Adm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>(Informationen zu den "Geodaten German Admin" finden Sie unter http://www.killetsoft.de/p_dgda_d.htm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>(Informationen zu Geodaten anderer Länder finden Sie unter http://www.killetsoft.de/p_geod_d.htm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Die Änderungen der letzten Jahre in den "Geodaten German Admin" werden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"Geodaten German Admin":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Städte und Gemeinden (ORTREF, ORTGEM)</w:t>
        <w:tab/>
        <w:t>01.01.2007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Stadt-, Gemeinde- und Ortsteile (ORTTLREF, ORTTLGEM)</w:t>
        <w:tab/>
        <w:t>01.01.2007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Postleitdaten (PLZREF, PLZGEM)</w:t>
        <w:tab/>
        <w:t>01.01.2007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Telefonvorwahlen (VORWREF, VORWGEM)</w:t>
        <w:tab/>
        <w:t>01.01.2007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Kreise / Landkreise (KREIS)</w:t>
        <w:tab/>
        <w:t>01.01.2007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Regierungsbezirke (REGBEZ)</w:t>
        <w:tab/>
        <w:t>01.01.2007</w:t>
      </w:r>
    </w:p>
    <w:p>
      <w:pPr>
        <w:pStyle w:val="Normal"/>
        <w:widowControl w:val="false"/>
        <w:tabs>
          <w:tab w:val="clear" w:pos="720"/>
          <w:tab w:val="left" w:pos="568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Bundesländer (LAND)</w:t>
        <w:tab/>
        <w:t>01.01.2007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7.03.2007: Update "Geodaten German Admin" auf Version 1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Update der Tabellen ORTREF und ORTGEM auf den Stand 1. 1. 2007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6 ca. 3,3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6 ca. 3,8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6 ca. 1,1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6 ca. 100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6 ca. 3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6 ca. 4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07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6 ca. 100,0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1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8.03.2007: Stadtteile von Hagen (Westf.) und Dortmund i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04.2007: Stadtteile von Darmstadt, Frankfurt (Main) und Hanau i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04.2007: Stadtteile aller Orte des Kreises Minden Lübbecke i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8.04.2007: Tabellen ORTREF und ORTTLREF um </w:t>
      </w:r>
      <w:r>
        <w:rPr>
          <w:rFonts w:ascii="Arial" w:hAnsi="Arial"/>
          <w:b w:val="false"/>
          <w:color w:val="000000"/>
          <w:sz w:val="20"/>
        </w:rPr>
        <w:t xml:space="preserve">Geländehöhen über dem Meeresspiegel ergänz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1.04.2007: Tabellen PLZREF und VORWREF um </w:t>
      </w:r>
      <w:r>
        <w:rPr>
          <w:rFonts w:ascii="Arial" w:hAnsi="Arial"/>
          <w:b w:val="false"/>
          <w:color w:val="000000"/>
          <w:sz w:val="20"/>
        </w:rPr>
        <w:t xml:space="preserve">Geländehöhen über dem Meeresspiegel ergänz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3.04.2007: Stadtteile von Gelsenkirchen in ORTTLREF und ORTTLGEM kontrolliert und ergänzt</w:t>
      </w:r>
      <w:r>
        <w:rPr>
          <w:rFonts w:ascii="Arial" w:hAnsi="Arial"/>
          <w:b w:val="false"/>
          <w:color w:val="000000"/>
          <w:sz w:val="20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20"/>
        </w:rPr>
        <w:t>25.04.2007: Fehler im Datenfeld "Wahrscheinlichste PLZ eines Ortsteils" in</w:t>
      </w:r>
      <w:r>
        <w:rPr>
          <w:rFonts w:ascii="Arial" w:hAnsi="Arial"/>
          <w:b w:val="false"/>
          <w:color w:val="auto"/>
          <w:sz w:val="20"/>
        </w:rPr>
        <w:t xml:space="preserve"> ORTTLREF und ORTTLGEM </w:t>
      </w:r>
      <w:r>
        <w:rPr>
          <w:rFonts w:ascii="Arial" w:hAnsi="Arial"/>
          <w:b w:val="false"/>
          <w:color w:val="000000"/>
          <w:sz w:val="20"/>
        </w:rPr>
        <w:t xml:space="preserve">beseitig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06.2007: Stadtteile größerer Städte in Hess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8.2007: Tabellen VORWREF und VORWGEM aus besserer Datenquelle vollständig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5.08.2007: Neues Datenfeld mit der logistischen Kennzeichnung der Ortsnetzzahlen in VORWREF und VORWGEM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5.08.2007: Neues Datenfeld mit der logistischen Kennzeichnung der Postleitzahlen in PLZREF und PLZGEM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16.03.2006: Update "Geodaten German Admin" auf Version 10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Update der Tabellen ORTREF und ORTGEM auf den Stand 1. 1. 2006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5 ca. 2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5 ca. 6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5 ca. 3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5 ca. 6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5 ca. 1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5 ca. 2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06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5 ca. 0,0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0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9.03.2006: 45 Ortsteile und Wohnplätze der Stadt Bonn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9.04.2006: 59 Ortsteile und Wohnplätze des </w:t>
      </w:r>
      <w:r>
        <w:rPr>
          <w:rFonts w:ascii="Arial" w:hAnsi="Arial"/>
          <w:b w:val="false"/>
          <w:color w:val="000000"/>
          <w:sz w:val="20"/>
        </w:rPr>
        <w:t>Kreises Tirschenreuth und der Stadt Herne in ORTTLREF und ORTTLGEM ergänz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</w:rPr>
        <w:t>14.05.2006: 408 Ortsteile und Wohnplätze des Landkreises Neustadt an der Waldnaap in ORTTLREF und ORTTLGEM ergänzt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0"/>
        </w:rPr>
        <w:t xml:space="preserve">19.06.2006: Feldbezeichnungen LAENGE und BREITE für die Geographischen Koordinaten in gradueller Notation im DHDN (Bessel)-Bezugsystem in LAENGE_B und BREITE_B in den Tabellen ORTREF, ORTTLREF, PLZREF und VORWREF geänd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20"/>
        </w:rPr>
        <w:t xml:space="preserve">19.06.2006: Neue Datenfelder LAENGE_G und BREITE_G mit Geographischen Koordinaten in gradueller Notation im ETRS89-Bezugssystem in den Tabellen ORTREF, ORTTLREF, PLZREF und VORWREF.  </w:t>
      </w:r>
      <w:r>
        <w:rPr>
          <w:rFonts w:ascii="Arial" w:hAnsi="Arial"/>
          <w:b w:val="false"/>
          <w:color w:val="auto"/>
          <w:sz w:val="20"/>
        </w:rPr>
        <w:t xml:space="preserve">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20"/>
        </w:rPr>
        <w:t>19.06.2006: Neue Datenfelder LAENGE_D und BREITE_D mit Geographischen Koordinaten in dezimaler Notation im ETRS89-Bezugssystem in den Tabellen ORTREF, ORTTLREF, PLZREF und VORWREF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20"/>
        </w:rPr>
        <w:t>20.10.2006: Eintrag der Landeshauptstädte in die Tabelle LAN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2.2007: Alle Tabellen haben ein Feld AKTUAL mit dem Datum der letztmaligen Änderung des Datensatze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1.03.2007: Neues Feld PLZNEU in ORTTLGEM und ORTTLREF mit der wahrscheinlichsten Postleitzahl eines Ortsteils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16.03.2005: Update "Geodaten German Admin" auf Version 9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Update der Tabellen ORTREF und ORTGEM auf den Stand 1. 1. 2005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4 ca. 4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4 ca. 4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4 ca. 5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4 ca. 5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4 ca. 0,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4 ca. 0,0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05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    </w:t>
      </w:r>
      <w:r>
        <w:rPr>
          <w:rFonts w:ascii="Arial" w:hAnsi="Arial"/>
          <w:b w:val="false"/>
          <w:color w:val="auto"/>
          <w:sz w:val="20"/>
        </w:rPr>
        <w:t>Änderungen seit Datenstand 1. 1. 2004 ca. 0,0 Prozen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9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05.05 PLZ 96369 von 09477128 Kulmbach wegen Geringfügigkeit aus PLZREF und PLZGEM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6.05: 227 fehlende Kombinationen Vorwahl / KGS in VORWREF und VORWGEM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1.07.05: 251 nachrangige Vorwahlen in VORWREF und VORWGEM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10.05: Koordinaten der PLZ 17166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12.05: 50 Ortsteile Nordrhein-Westfalens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4.12.05: Neues Datenfeld WICHTUNG für die Bedeutung eines Ortsteils innerhalb einer Stadt / Gemeinde in den Tabellen ORTTLREF und ORTTLGE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9.12.05: Berechnung von Entfernungen mit geographischen Koordinaten doku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02.06: 25 Ortsteile des Kreises Gütersloh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02.06: Gewichtung der Ortsteile des Kreises Gütersloh in den Tabellen ORTTLREF und ORTTLGEM bestimm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2.06: 315 Ortsteile im Bundesland NRW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5.03.06: Das DOS-Programm KONVERT.EXE ist gegen das sehr leistungsstarke WINDOWS-Programm CONVERT.EXE ausgetauscht wo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9.03.06: 22 Ortsteile des Kreises Lippe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9.03.06: Gewichtung der Ortsteile des Kreises Lippe in den Tabellen ORTTLREF und ORTTLGEM bestimm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03.06: Neues Datenfeld WICHTUNG für die Bedeutung eines Ortes in den Tabellen ORTREF und ORTGE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03.06: ACHTUNG! Datenfeld REGBEZ in der Tabelle REGBEZ von 20 auf 30 Zeichen vergröß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03.06: Regierungsbezirke in REGBEZ gekennzeichnet, die schon aufgelöst sind, aber noch einen Eintrag im Gemeindeschlüssel ha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03.06: ACHTUNG! Kategorien der Einwohnerzahlen und Flächen in den Tabellen ORTGEM und ORTREF geändert!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4.03.06: Neues Datenfeld PLZVERW mit  der </w:t>
      </w:r>
      <w:r>
        <w:rPr>
          <w:rFonts w:ascii="Arial" w:hAnsi="Arial"/>
          <w:b w:val="false"/>
          <w:color w:val="000000"/>
          <w:sz w:val="20"/>
        </w:rPr>
        <w:t>Postleitzahl der Gemeinde- oder Stadtverwaltung in den Tabellen ORTGEM und ORTREF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3.06: Neues Datenfeld WICHTUNG mit  der Bedeutung einer Postleitzahl</w:t>
      </w:r>
      <w:r>
        <w:rPr>
          <w:rFonts w:ascii="Arial" w:hAnsi="Arial"/>
          <w:b w:val="false"/>
          <w:color w:val="000000"/>
          <w:sz w:val="20"/>
        </w:rPr>
        <w:t xml:space="preserve"> in den Tabellen PLZGEM und PLZREF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12.04.2004: Update "Geodaten German Admin" auf Version 8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Update der Tabellen ORTREF und ORTGEM auf den Stand 1. 1. 2004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04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8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Fehler beim Konvertieren des Datenfeldes ORTSTEIL in das OEM-Format im Konverter beseiti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4.04.2003: Update "Geodaten German Admin" auf Version 7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Update der Tabellen ORTREF und ORTGEM auf den Stand 1. 1. 2003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ORTTLREF und ORTTLGEM auf den Stand 1. 1. 200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PLZREF und PLZGEM auf den Stand 1. 1. 200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n VORWREF und VORWGEM auf den Stand 1. 1. 200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KREIS auf den Stand 1. 1. 200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REGBEZ auf den Stand 1. 1. 200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Update der Tabelle LAND auf den Stand 1. 1. 2003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7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Tabelle KREIS: Änderungen einiger KFZ-Kennzeichen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Tabellen ORTTLREF und ORTTLGEM: Tabellen um ca. 7500 meist größere Ortsteile ergänzt. Einige doppelte Ortsteile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Tabellen ORTTLREF und ORTTLGEM: Ortsteilnamen sind in zwei verschiedenen Datenfeldern als </w:t>
      </w:r>
      <w:r>
        <w:rPr>
          <w:rFonts w:ascii="Arial" w:hAnsi="Arial"/>
          <w:b w:val="false"/>
          <w:color w:val="000000"/>
          <w:sz w:val="20"/>
        </w:rPr>
        <w:t>Haupt- und Ortsteilname</w:t>
      </w:r>
      <w:r>
        <w:rPr>
          <w:rFonts w:ascii="Arial" w:hAnsi="Arial"/>
          <w:b w:val="false"/>
          <w:color w:val="auto"/>
          <w:sz w:val="20"/>
        </w:rPr>
        <w:t xml:space="preserve"> und als Nur-Ortsteilname (Datenfeld ORTSTEIL) eingetra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Tabellen ORTREF und ORTGEM mit den internationalen Abkürzungen für Orte UNLOCODE nach dem ISO-3166-Standard ergänz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Tabelle LAND mit den internationalen Abkürzungen UNLOCODE der Bundesländer nach dem ISO-3166-Standar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Tabellen ORTREF und ORTGEM: Neues Datenfeld ORTSTEIL mit der Ortsteilbezeichnung des Ortszentrums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Tabellen VORWREF und VORWGEM: Tabellen um einige Kombinationen Kreis-Gemeindeschlüssel / Vorwahl ergänzt. Koordinaten neu berechn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Adressen der Vermessungsbehörden in der Tabelle LAND aktualisier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Nächstes Update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Voraussichtlich im Frühjahr 2008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C. Killet Software Ing.-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47896 Kemp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Tel 02152 /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Fax 02152 /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http://www.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0"/>
        </w:rPr>
        <w:t>killet@killetsoft.d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