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982890392"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427096412"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