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u w:val="single"/>
        </w:rPr>
        <w:t>Datenbanktabelle TK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u w:val="single"/>
        </w:rPr>
        <w:t>Beschreibu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 Datenbanktabelle enthält Daten zu den amtlichen topographischen Übersichtskartenkarten im Maßstab 1:200000 (TKÜ200) der Bundesrepublik Deutsch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u w:val="single"/>
        </w:rPr>
        <w:t>Verknüpfungsmöglichkeiten mit anderen Datenbanktabelle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Zu der TKÜ200 passende TK25 können mithilfe der TK200-Nummer TK200NR in der Datenbanktabelle </w:t>
      </w:r>
      <w:r>
        <w:rPr>
          <w:rFonts w:eastAsia="Courier New" w:cs="Courier New" w:ascii="Courier New" w:hAnsi="Courier New"/>
          <w:b/>
          <w:bCs/>
        </w:rPr>
        <w:t>TK25</w:t>
      </w:r>
      <w:r>
        <w:rPr>
          <w:rFonts w:eastAsia="Courier New" w:cs="Courier New" w:ascii="Courier New" w:hAnsi="Courier New"/>
        </w:rPr>
        <w:t xml:space="preserve"> aufgefunden werd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ber eine Relation in der Tabelle TK25 können auch die auf der TK200 liegenden kreisfreien Städte, Städte und Gemeinden sowie deren Ortsteile in den Tabellen </w:t>
      </w:r>
      <w:r>
        <w:rPr>
          <w:rFonts w:eastAsia="Courier New" w:cs="Courier New" w:ascii="Courier New" w:hAnsi="Courier New"/>
          <w:b/>
          <w:bCs/>
        </w:rPr>
        <w:t>ORTREF</w:t>
      </w:r>
      <w:r>
        <w:rPr>
          <w:rFonts w:eastAsia="Courier New" w:cs="Courier New" w:ascii="Courier New" w:hAnsi="Courier New"/>
        </w:rPr>
        <w:t xml:space="preserve"> und </w:t>
      </w:r>
      <w:r>
        <w:rPr>
          <w:rFonts w:eastAsia="Courier New" w:cs="Courier New" w:ascii="Courier New" w:hAnsi="Courier New"/>
          <w:b/>
          <w:bCs/>
        </w:rPr>
        <w:t>ORTTLREF</w:t>
      </w:r>
      <w:r>
        <w:rPr>
          <w:rFonts w:eastAsia="Courier New" w:cs="Courier New" w:ascii="Courier New" w:hAnsi="Courier New"/>
        </w:rPr>
        <w:t xml:space="preserve"> ermittelt we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>Konvertieru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 Datenbanktabelle kann mithilfe des Programms KONVERT.EXE in verschiedene Datenformate, Schreibweisen und Zeichensätze konvertiert werden. Eine genaue Beschreibung des Konvertierungsprogramms finden Sie in der Date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NVERT.DO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u w:val="single"/>
        </w:rPr>
        <w:t>Datenfeldlängen und Datentype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>Feld       Länge Typ Beschreibung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K200NAME  30    C   Bezeichnung der TKÜ20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K200NR     6    C   Blattnummer der TKÜ20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u w:val="single"/>
        </w:rPr>
        <w:t>Datenfeld TK200NA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zeichnung der TKÜ2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u w:val="single"/>
        </w:rPr>
        <w:t>Datenfeld TK200N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ttnummer der TKÜ2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ellen 1 und 2: immer "CC" (römisch 200)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ellen 3 und 4: nach Süden zunehm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ellen 5 und 6: nach Osten zunehm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