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Loan/Mortgage Calculator calculates payments and amortization schedule to refinance loan/mortgage (according to a new rate and/or term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Entering dat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ter the current balance of the loan/mortgage, new term (in years), new rate and periodicity of payments (per year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524000" cy="1524000"/>
            <wp:effectExtent l="0" t="0" r="0" b="0"/>
            <wp:docPr id="1" name="lr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r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 Calcul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ick on the “Calculate” button. The results will be shown in the new wind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524000" cy="1524000"/>
            <wp:effectExtent l="0" t="0" r="0" b="0"/>
            <wp:docPr id="2" name="lr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r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ick on the arrows to see the amortization data in the each perio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23:03:00Z</dcterms:created>
  <dc:creator>Igor</dc:creator>
  <dc:description/>
  <dc:language>en-US</dc:language>
  <cp:lastModifiedBy>Igor</cp:lastModifiedBy>
  <dcterms:modified xsi:type="dcterms:W3CDTF">2005-04-15T16:41:00Z</dcterms:modified>
  <cp:revision>3</cp:revision>
  <dc:subject/>
  <dc:title>Loan/Mortgage Calculator allows calculating payments and amortization schedule to refinance loan/mortgage (according to a new </dc:title>
</cp:coreProperties>
</file>