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SEVENPAR</w:t>
      </w:r>
    </w:p>
    <w:p>
      <w:pPr>
        <w:pStyle w:val="Normal"/>
        <w:widowControl w:val="false"/>
        <w:bidi w:val="0"/>
        <w:jc w:val="left"/>
        <w:rPr/>
      </w:pPr>
      <w:r>
        <w:rPr>
          <w:rFonts w:ascii="Arial" w:hAnsi="Arial"/>
          <w:b/>
          <w:sz w:val="24"/>
        </w:rPr>
        <w:t>Berechnung von sieben Helmert Transformationsparametern</w:t>
      </w:r>
    </w:p>
    <w:p>
      <w:pPr>
        <w:pStyle w:val="Normal"/>
        <w:widowControl w:val="false"/>
        <w:bidi w:val="0"/>
        <w:jc w:val="left"/>
        <w:rPr/>
      </w:pPr>
      <w:r>
        <w:rPr>
          <w:rFonts w:ascii="Arial" w:hAnsi="Arial"/>
          <w:b w:val="false"/>
          <w:sz w:val="24"/>
        </w:rPr>
        <w:t>SEVENPAR ist ein Werkzeug zur Berechnung hochgenauer Helmert-Transformationsparameter, mit denen präzise Koordinatentransformationen von einem System in ein anderes möglich sind. Die ermittelten Transformationsparameter können direkt in geeignete Transformationssoftware, wie z. B. TRANSDAT Koordinatentransformationen, oder in die Empfänger-Software von GPS-Empfängern eingegeben und verwende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Die Helmert-Transformationsparameter werden über individuelle identische Punkte berechnet. Das sind Punkte, deren Koordinaten in beiden Koordinatensystemen bekannt sind. Geeignet sind kartesische Koordinaten oder geographische Koordinaten mit ellipsoidischer Höhe unter Zugrundelegung der Ellipsoid-Dimensionen. Identische Messpunkte höherer Ordnung können in der Regel bei den amtlichen Vermessungsinstitutionen erfragt oder bezogen werden. Die erforderlichen Ellipsoid-Halbachsen stehen im Programm zur Auswahl aus Listen bereit. </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Koordinaten der identischen Punkte werden mittels verschiedener statistischer Verfahren intensiv auf Ausreißer und Abweichungen getestet. Die Qualität der berechneten sieben Helmert-Parameter wird durch eine Klaffungs-Matrix und durch die Berechnung der mittleren, maximalen und quadratischen räumlichen Abweichungen (RMS) dokumentiert.</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sieben Helmert-Parameter werden in den drei gängigsten Normen ausgegeben. Das sind die Coordinate Frame Rotation, die Position Vector Transformation und der Europäische Standard ISO 19111.</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as netzwerkfähige Programm SEVENPAR ist mit einer zeitgemäßen graphischen Benutzeroberfläche ausgestattet, die auf eine intuitiv zu begreifende Handhabung ausgerichtet ist. Für jedes Fenster werden ausführliche Hilfetexte angeboten. Die Benutzeroberfläche ist zwischen deutscher und englischer Sprache umschaltbar.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Installation</w:t>
      </w:r>
    </w:p>
    <w:p>
      <w:pPr>
        <w:pStyle w:val="Normal"/>
        <w:widowControl w:val="false"/>
        <w:bidi w:val="0"/>
        <w:jc w:val="left"/>
        <w:rPr/>
      </w:pPr>
      <w:r>
        <w:rPr>
          <w:rFonts w:ascii="Arial" w:hAnsi="Arial"/>
          <w:b w:val="false"/>
          <w:sz w:val="24"/>
        </w:rPr>
        <w:t>Das Programm SEVENPAR ist in einem Verzeichnis einer CD-ROM oder auf einem anderen Datenträger oder zum download im Internet abgelegt. Um das Programm nutzen zu können, muss es zunächst installie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ie Installation kann unter Microsoft WINDOWS 95 / 98, 2000, NT, XP und dazu kompatiblen Betriebssystemen durchgefüh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Zur Installation des Programms von der CD-ROM oder von anderen Datenträgern führen Sie bitte das Programm SETUP.EXE aus, das im SEVENPAR-Verzeichnis des Datenträgers abgelegt is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ach dem download vom Internet und dem Entpacken der Datei SEVENPAR.ZIP mithilfe von PKUNZIP oder WINZIP führen Sie bitte das Programm SETUP.EXE aus, um SEVENPAR zu installieren. PKUNZIP können Sie kostenlos von unseren Internetseiten herunterla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Es ist wichtig, dass vor der Installation alle geöffneten Anwendungen außer dem Explorer geschlossen werden. Noch offene Anwendungen könnten Dateien benutzen, auf die das Installationsprogramm während der Installation Zugriff haben muss.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Informationen zur </w:t>
      </w:r>
      <w:r>
        <w:rPr>
          <w:rFonts w:ascii="Arial" w:hAnsi="Arial"/>
          <w:b/>
          <w:sz w:val="24"/>
        </w:rPr>
        <w:t>Netzwerkinstallation</w:t>
      </w:r>
      <w:r>
        <w:rPr>
          <w:rFonts w:ascii="Arial" w:hAnsi="Arial"/>
          <w:b w:val="false"/>
          <w:sz w:val="24"/>
        </w:rPr>
        <w:t xml:space="preserve"> können Sie nach der hier beschriebenen Installation im elektronischen Handbuch nachles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Deinstallation</w:t>
      </w:r>
    </w:p>
    <w:p>
      <w:pPr>
        <w:pStyle w:val="Normal"/>
        <w:widowControl w:val="false"/>
        <w:bidi w:val="0"/>
        <w:jc w:val="left"/>
        <w:rPr/>
      </w:pPr>
      <w:r>
        <w:rPr>
          <w:rFonts w:ascii="Arial" w:hAnsi="Arial"/>
          <w:b w:val="false"/>
          <w:sz w:val="24"/>
        </w:rPr>
        <w:t>Im SEVENPAR-Startmenü steht ein Icon für die vollständige Deinstallation des Programms zur Verfügun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Hilfe</w:t>
      </w:r>
    </w:p>
    <w:p>
      <w:pPr>
        <w:pStyle w:val="Normal"/>
        <w:widowControl w:val="false"/>
        <w:bidi w:val="0"/>
        <w:jc w:val="left"/>
        <w:rPr/>
      </w:pPr>
      <w:r>
        <w:rPr>
          <w:rFonts w:ascii="Arial" w:hAnsi="Arial"/>
          <w:b w:val="false"/>
          <w:sz w:val="24"/>
        </w:rPr>
        <w:t>Die Hilfedatei enthält als internes Handbuch umfassende Informationen zum Programm. Die englisch- und deutschsprachige Hilfe kann aus dem SEVENPAR-Startmenü heraus oder Kontext bezogen während des Programmlaufs aufgerufen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Freischaltung</w:t>
      </w:r>
    </w:p>
    <w:p>
      <w:pPr>
        <w:pStyle w:val="Normal"/>
        <w:widowControl w:val="false"/>
        <w:bidi w:val="0"/>
        <w:jc w:val="left"/>
        <w:rPr/>
      </w:pPr>
      <w:r>
        <w:rPr>
          <w:rFonts w:ascii="Arial" w:hAnsi="Arial"/>
          <w:b w:val="false"/>
          <w:sz w:val="24"/>
        </w:rPr>
        <w:t>Informationen zur Nutzung der kostenlosen eingeschränkten Testversion und zur Überführung der Testversion in die uneingeschränkte Vollversion lesen Sie bitte im elektronischen Handbuch nach.</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Preisliste</w:t>
      </w:r>
    </w:p>
    <w:p>
      <w:pPr>
        <w:pStyle w:val="Normal"/>
        <w:widowControl w:val="false"/>
        <w:bidi w:val="0"/>
        <w:jc w:val="left"/>
        <w:rPr/>
      </w:pPr>
      <w:r>
        <w:rPr>
          <w:rFonts w:ascii="Arial" w:hAnsi="Arial"/>
          <w:b w:val="false"/>
          <w:sz w:val="24"/>
        </w:rPr>
        <w:t>Preise und ein Bestellformular zur Bestellung der uneingeschränkten Vollversion des Programms finden Sie im SEVENPAR-Startmenü oder während des Programmlaufs unter dem Menüpunkt "Hilfe". Alternativ können Sie die Preisliste auch auf unserer Internetseite (siehe unten) einsehen und herunterla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C. Killet Softwareentwicklung GbR</w:t>
      </w:r>
    </w:p>
    <w:p>
      <w:pPr>
        <w:pStyle w:val="Normal"/>
        <w:widowControl w:val="false"/>
        <w:bidi w:val="0"/>
        <w:jc w:val="left"/>
        <w:rPr/>
      </w:pPr>
      <w:r>
        <w:rPr>
          <w:rFonts w:ascii="Arial" w:hAnsi="Arial"/>
          <w:b/>
          <w:sz w:val="24"/>
        </w:rPr>
        <w:t>Postfach 400225</w:t>
      </w:r>
    </w:p>
    <w:p>
      <w:pPr>
        <w:pStyle w:val="Normal"/>
        <w:widowControl w:val="false"/>
        <w:bidi w:val="0"/>
        <w:jc w:val="left"/>
        <w:rPr/>
      </w:pPr>
      <w:r>
        <w:rPr>
          <w:rFonts w:ascii="Arial" w:hAnsi="Arial"/>
          <w:b/>
          <w:sz w:val="24"/>
        </w:rPr>
        <w:t>D-47896 Kempen (Niederrhein)</w:t>
      </w:r>
    </w:p>
    <w:p>
      <w:pPr>
        <w:pStyle w:val="Normal"/>
        <w:widowControl w:val="false"/>
        <w:bidi w:val="0"/>
        <w:jc w:val="left"/>
        <w:rPr/>
      </w:pPr>
      <w:r>
        <w:rPr>
          <w:rFonts w:ascii="Arial" w:hAnsi="Arial"/>
          <w:b/>
          <w:sz w:val="24"/>
        </w:rPr>
        <w:t>Telefon: ++49 (0)2152  961127</w:t>
      </w:r>
    </w:p>
    <w:p>
      <w:pPr>
        <w:pStyle w:val="Normal"/>
        <w:widowControl w:val="false"/>
        <w:bidi w:val="0"/>
        <w:jc w:val="left"/>
        <w:rPr/>
      </w:pPr>
      <w:r>
        <w:rPr>
          <w:rFonts w:ascii="Arial" w:hAnsi="Arial"/>
          <w:b/>
          <w:sz w:val="24"/>
        </w:rPr>
        <w:t>Telefax: ++49 (0)2152  961128</w:t>
      </w:r>
    </w:p>
    <w:p>
      <w:pPr>
        <w:pStyle w:val="Normal"/>
        <w:widowControl w:val="false"/>
        <w:bidi w:val="0"/>
        <w:jc w:val="left"/>
        <w:rPr/>
      </w:pPr>
      <w:r>
        <w:rPr>
          <w:rFonts w:ascii="Arial" w:hAnsi="Arial"/>
          <w:b/>
          <w:sz w:val="24"/>
        </w:rPr>
        <w:t>Email: killet@killetsoft.de</w:t>
      </w:r>
    </w:p>
    <w:p>
      <w:pPr>
        <w:pStyle w:val="Normal"/>
        <w:widowControl w:val="false"/>
        <w:bidi w:val="0"/>
        <w:jc w:val="left"/>
        <w:rPr/>
      </w:pPr>
      <w:r>
        <w:rPr>
          <w:rFonts w:ascii="Arial" w:hAnsi="Arial"/>
          <w:b/>
          <w:sz w:val="24"/>
        </w:rPr>
        <w:t>Internet: http://www.killetsoft.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