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155487683"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247128132"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1995008562"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401181153"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