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  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Shareware Author Network (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    Solitaire Pack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     25-Feb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Ten unusual solitaire for solitaire add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 ASP compliant nag screens, adde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, customer support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 Games; Card games; So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solitaire, solitaire package one, cards,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ames, playing cards, cards and ca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ience, shareware, kertes,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ckages:   1so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:        1sol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amily: Intel 80x86 (minimum 80286 (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S:      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: 2144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csey ltp. 1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kurt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members.tripod.com/~kurta/1solp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Card, Visa, Discover,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ck, money order, cashier's check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set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y, UT 84091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sales@set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s://www.setsystems.com/cgi-bin/buy-1so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     +1-888-201-7131 (U.S. (toll-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1-801-943-7848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  +1-801-942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csey ltp. 1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kurt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ttp://members.tripod.com/~kurta/1solpack.htm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Ordering info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min US$2, max US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           Branding with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for continued use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g scree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            US$2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acking List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by the author or publisher, this package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addition to this VENDO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 required for packag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Size     Date       Time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MUD.BMP    17462  10-Sep-1997  10:22p   F696FA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LAP.BMP    17462  10-Sep-1997  10:22p   12E879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.BMP    17462  10-Sep-1997  10:22p   D8C17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WAFER.BMP    17462  10-Sep-1997  10:22p   65522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Y.BMP    17462  10-Sep-1997  10:22p   2262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.BMP    17462  10-Sep-1997  10:22p   CB95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ES.BMP    17462  10-Sep-1997  10:22p   9A67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SO.BMP    17462  10-Sep-1997  10:22p   E393C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400  25-Feb-1998  01:00p   C32F5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3D.DLL    21008  31-Aug-1995  08:48p   244B66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.DLL    20480  10-Sep-1997  10:22p   E18CB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32.DLL    23040  10-Sep-1997  10:22p   3E1FD5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RD.DLL   159632  15-Feb-1994  02:52p   26487F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NES.EXE   178432  25-Feb-1998  01:00p   A2F7F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.EXE   184320  25-Feb-1998  01:00p   5511D8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ME.EXE   174848  25-Feb-1998  01:00p   3C4280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.EXE   168704  25-Feb-1998  01:00p   5C7C2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GANTU.EXE   182528  25-Feb-1998  01:00p   2FB56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OTHA.EXE   180992  25-Feb-1998  01:00p   A2BAC6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ISPHE.EXE   185344  25-Feb-1998  01:00p   FD0E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GUIN.EXE   175872  25-Feb-1998  01:00p   6A48D1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2.EXE   171776  25-Feb-1998  01:00p   A5F37F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TOMMY.EXE   173056  25-Feb-1998  01:00p   4193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PACK1.HLP    43438  25-Feb-1998  01:00p   E44A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2187  25-Feb-1998  01:00p   C92FF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TXT     4657  25-Feb-1998  01:00p   33E3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OLPACK.URL       70  25-Feb-1998  01:00p   EF070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RL       72  25-Feb-1998  01:00p   EBDCE3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stallation Instruc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into a directory 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program group and items for all the execu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file. Use Icons.dll for extra icons.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tems to the approp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into a folder 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folder in the start menu folder of Windows 95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s for all the executables and the hel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folder. Use Icons32.dll for extra icons.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s--and if you like, the bitmaps--to the approp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reate a shortcut to the start menu folder of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ne on the desktop. Use Icons32.dll for folder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