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631491023"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972864876"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596807533"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401198484"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589632227"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394575365"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93733740"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649777718"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499105170"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816460764"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913490180"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