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466903187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407897070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