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le of Installation of HotSpot Manager on Windows 2000 Pro / 2000 Server</w:t>
      </w:r>
    </w:p>
    <w:p>
      <w:pPr>
        <w:pStyle w:val="Normal"/>
        <w:rPr/>
      </w:pPr>
      <w:r>
        <w:rPr/>
        <w:drawing>
          <wp:inline distT="0" distB="0" distL="0" distR="0">
            <wp:extent cx="3201035" cy="240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 xml:space="preserve">Select the network card connected to wireless access poi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1035" cy="240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You may choose it to run manually or start as a 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1035" cy="2400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 xml:space="preserve">Enable the SIP Monitor Driver in network properties. (Noted: Do not enable the SIP Monitor Driver on the second network card </w:t>
      </w:r>
      <w:r>
        <w:rPr/>
        <w:t>–</w:t>
      </w:r>
      <w:r>
        <w:rPr/>
        <w:t xml:space="preserve"> connect to the ISP/ADSL/Broadba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4065" cy="2480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Microsoft ICS Internet Connection Sharing should be enabled and set up prop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4065" cy="2485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 xml:space="preserve">In Control Panel, Administration Tools, ODBC Data Source Administrator, the System DSN should contain an entry </w:t>
      </w:r>
      <w:r>
        <w:rPr/>
        <w:t>“</w:t>
      </w:r>
      <w:r>
        <w:rPr/>
        <w:t>sipdb</w:t>
      </w:r>
      <w:r>
        <w:rPr/>
        <w:t>”</w:t>
      </w:r>
      <w:r>
        <w:rPr/>
        <w:t xml:space="preserve"> pointing to the file location (e.g. c:\siphotspot\sipdb.md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4065" cy="2485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 xml:space="preserve">The file sipdb.mdb should not be </w:t>
      </w:r>
      <w:r>
        <w:rPr/>
        <w:t>“</w:t>
      </w:r>
      <w:r>
        <w:rPr/>
        <w:t>Read-only</w:t>
      </w:r>
      <w:r>
        <w:rPr/>
        <w:t>”</w:t>
      </w:r>
      <w:r>
        <w:rPr/>
        <w:t xml:space="preserve"> nor </w:t>
      </w:r>
      <w:r>
        <w:rPr/>
        <w:t>“</w:t>
      </w:r>
      <w:r>
        <w:rPr/>
        <w:t>Hidden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4065" cy="2485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If failed to start www service, it may be because you have IIS running on port 80. Go to Control Panel, Services, and disable World Wide Web service of I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4065" cy="2485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Run SIPhotspot.exe and Start Server. Then you may add new u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4065" cy="2485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 xml:space="preserve">To Register you copy of HotSpot Manager (one site license </w:t>
      </w:r>
      <w:r>
        <w:rPr/>
        <w:t>–</w:t>
      </w:r>
      <w:r>
        <w:rPr/>
        <w:t>for maximum 253 computers in your local network), press Help, Register, copy and email to us the computer</w:t>
      </w:r>
      <w:r>
        <w:rPr/>
        <w:t>’</w:t>
      </w:r>
      <w:r>
        <w:rPr/>
        <w:t xml:space="preserve">s code. We will send you an unlock key. For purchase, please email to </w:t>
      </w:r>
      <w:hyperlink r:id="rId11">
        <w:r>
          <w:rPr>
            <w:rStyle w:val="InternetLink"/>
          </w:rPr>
          <w:t>sales@com2000.com.hk</w:t>
        </w:r>
      </w:hyperlink>
      <w:r>
        <w:rPr/>
        <w:t xml:space="preserve"> (Payment by PayPal is welcome !)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mailto:sales@com2000.com.hk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7:23:00Z</dcterms:created>
  <dc:creator>User</dc:creator>
  <dc:description/>
  <cp:keywords/>
  <dc:language>en-US</dc:language>
  <cp:lastModifiedBy>User</cp:lastModifiedBy>
  <dcterms:modified xsi:type="dcterms:W3CDTF">2006-03-27T07:44:00Z</dcterms:modified>
  <cp:revision>3</cp:revision>
  <dc:subject/>
  <dc:title> </dc:title>
</cp:coreProperties>
</file>