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011454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233320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