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4250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568615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628809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413554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