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397995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99960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808357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11444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09110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19660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909797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